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/>
      </w:pPr>
      <w:r>
        <w:rPr>
          <w:rStyle w:val="Arttitre1"/>
          <w:rFonts w:eastAsia="SimSun;Arial Unicode MS" w:cs="Times New Roman" w:ascii="Times New Roman" w:hAnsi="Times New Roman"/>
          <w:lang w:eastAsia="zh-CN"/>
        </w:rPr>
        <w:t>Palavras do Santo Cura d’Ars</w:t>
      </w:r>
    </w:p>
    <w:p>
      <w:pPr>
        <w:pStyle w:val="Normal"/>
        <w:ind w:left="284" w:hanging="0"/>
        <w:jc w:val="right"/>
        <w:rPr>
          <w:rStyle w:val="Artss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>
          <w:rStyle w:val="Artsstitre1"/>
          <w:rFonts w:eastAsia="SimSun;Arial Unicode MS" w:cs="Times New Roman" w:ascii="Times New Roman" w:hAnsi="Times New Roman"/>
          <w:sz w:val="24"/>
          <w:szCs w:val="24"/>
          <w:lang w:val="it-IT" w:eastAsia="zh-CN"/>
        </w:rPr>
        <w:t>Excertos das palavras do Santo Cura d’Ars</w:t>
      </w:r>
    </w:p>
    <w:p>
      <w:pPr>
        <w:pStyle w:val="Normal"/>
        <w:ind w:left="284" w:hanging="0"/>
        <w:jc w:val="both"/>
        <w:rPr>
          <w:rStyle w:val="Artss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right"/>
        <w:rPr>
          <w:rFonts w:ascii="Times New Roman" w:hAnsi="Times New Roman" w:eastAsia="SimSun;Arial Unicode MS" w:cs="Times New Roman"/>
          <w:i/>
          <w:i/>
          <w:iCs/>
          <w:color w:val="B33829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i/>
          <w:iCs/>
          <w:color w:val="B33829"/>
          <w:sz w:val="24"/>
          <w:szCs w:val="24"/>
          <w:lang w:val="it-IT" w:eastAsia="zh-CN"/>
        </w:rPr>
        <w:t>Com suas palavras, João Maria Vianney soube tocar os corações e guiá-los para Deus</w:t>
      </w:r>
    </w:p>
    <w:p>
      <w:pPr>
        <w:pStyle w:val="Normal"/>
        <w:ind w:left="284" w:hanging="0"/>
        <w:jc w:val="both"/>
        <w:rPr>
          <w:rFonts w:ascii="Times New Roman" w:hAnsi="Times New Roman" w:eastAsia="SimSun;Arial Unicode MS" w:cs="Times New Roman"/>
          <w:i/>
          <w:i/>
          <w:iCs/>
          <w:color w:val="B33829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i/>
          <w:iCs/>
          <w:color w:val="B33829"/>
          <w:sz w:val="24"/>
          <w:szCs w:val="24"/>
          <w:lang w:val="it-IT" w:eastAsia="zh-CN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Style w:val="Artintertitre1"/>
          <w:rFonts w:eastAsia="SimSun;Arial Unicode MS" w:cs="Times New Roman" w:ascii="Times New Roman" w:hAnsi="Times New Roman"/>
          <w:lang w:val="it-IT" w:eastAsia="zh-CN"/>
        </w:rPr>
        <w:t>Misericórdia e sacramento do perdão</w:t>
      </w:r>
    </w:p>
    <w:p>
      <w:pPr>
        <w:pStyle w:val="Normal"/>
        <w:ind w:left="284" w:hanging="0"/>
        <w:jc w:val="both"/>
        <w:rPr>
          <w:rStyle w:val="Artinter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compreendêssemos bem o que significa ser filho de Deus, não poderíamos fazer o mal [...]; ser filho de Deus, oh, que bela dignidade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sericórdia de Deus é como um rio que transbordou. Ao passar, arrebata os coraçõe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é o pecador que retorna a Deus para lhe pedir perdão, é Deus que corre atrás do pecador e o faz voltar para El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s, portanto, esta alegria a esse Pai tão bom: voltemos a Ele... e seremos felize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om Deus está sempre disposto a nos receber. Sua paciência nos espera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 quem volte ao Pai Eterno um coração duro. Oh, como essas pessoas se enganam! O Pai Eterno, para desarmar sua justiça, deu a seu Filho um coração excessivamente bom: não damos o que não temos.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 quem diga: “Agi mal demais; Deus não pode me perdoar”. Trata-se de uma grande blasfêmia. Equivale a impor um limite à misericórdia de Deus, que não tem limites: é infinit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sos erros são grãozinhos de areia em comparação com a grande montanha da misericórdia de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o sacerdote dá a absolvição, precisamos pensar apenas numa coisa: que o sangue do bom Deus se derrama sobre nossa alma para lavá-la, purificá-la e torná-la bela como era depois do batism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om Deus, no momento da absolvição, joga nossos pecados para trás das costas, ou seja, esquece-os, apaga-os: não reaparecerão nunca mai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 não há o que falar dos pecados perdoados. Foram apagados, não existem mais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Artintertitre1"/>
          <w:rFonts w:eastAsia="SimSun;Arial Unicode MS" w:cs="Times New Roman" w:ascii="Times New Roman" w:hAnsi="Times New Roman"/>
          <w:lang w:val="it-IT" w:eastAsia="zh-CN"/>
        </w:rPr>
        <w:t>A Eucaristia e a comunhão</w:t>
      </w:r>
    </w:p>
    <w:p>
      <w:pPr>
        <w:pStyle w:val="Normal"/>
        <w:ind w:left="284" w:hanging="0"/>
        <w:jc w:val="both"/>
        <w:rPr>
          <w:rStyle w:val="Artinter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s as boas obras, juntas, não se equivalem ao sacrifício da Missa, pois são obras dos homens, enquanto a Santa Missa é obra de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há tão grande quanto a Eucaristi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, filhos meus, o que faz Nosso Senhor no Sacramento de seu amor? Toma seu coração bom para nos amar, e extrai desse coração uma transpiração de ternura e misericórdia, para sufocar os pecados do mun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í está aquele que tanto nos ama! Por que não amá-lo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alimento da alma é o corpo e o sangue de um Deus. Se pensarmos nisso, havemos de nos perder eternamente nesse abismo de amor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ham à comunhão, venham a Jesus, venham viver d’Ele, para viver para El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om Deus, querendo oferecer-se a nós no sacramento de seu amor, deu-nos um desejo grande e profundo, que só Ele pode satisfazer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unhão produz na alma uma espécie de lufada de ar num fogo que começa a se apagar, mas em que ainda ardem muitas brasas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is que comungamos, se alguém nos dissesse: “O que você leva para casa?”, poderíamos responder: “Eu levo o céu”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digam que não são dignos disso. É verdade: vocês não são dignos, mas precisam diss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Style w:val="Artintertitre1"/>
          <w:rFonts w:eastAsia="SimSun;Arial Unicode MS" w:cs="Times New Roman" w:ascii="Times New Roman" w:hAnsi="Times New Roman"/>
          <w:lang w:val="it-IT" w:eastAsia="zh-CN"/>
        </w:rPr>
        <w:t>A oração</w:t>
      </w:r>
    </w:p>
    <w:p>
      <w:pPr>
        <w:pStyle w:val="Normal"/>
        <w:ind w:left="284" w:hanging="0"/>
        <w:jc w:val="both"/>
        <w:rPr>
          <w:rStyle w:val="Artinter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ração nada mais é que a união com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ração é uma doce amizade, uma familiaridade surpreendente; [...] é um doce colóquio de uma criança com seu Pai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to mais rezamos, mais queremos rezar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s têm um coração pequeno, mas a oração o alarga e o torna capaz de amar a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é para as longas nem para as belas orações que o bom Deus olha, mas para as que vêm do fundo do coração, com grande respeito e verdadeiro desejo de agradar a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um pequeno quarto de hora que roubamos a nossas ocupações, a uma série de coisas inúteis, para rezar, lhe dá prazer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ração particular assemelha-se à palha espalhada aqui e ali num campo. Se lhe ateamos fogo, a chama tem pouco ardor, mas, se reunimos a palha espalhada, a chama se torna abundante e se eleva para o alto do céu: o mesmo se dá com a oração públic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homem é um pobre que precisa pedir tudo a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homem tem uma bela função: rezar e amar. [...] Essa é a felicidade do homem na ter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mos, minh’alma, vai conversar com o bom Deus, trabalhar com Ele, caminhar com Ele, lutar e sofrer com Ele. Trabalharás, mas Ele abençoará teu trabalho; caminharás, mas Ele abençoará teus passos; sofrerás, mas Ele abençoará tuas lágrimas. Como é grande, como é nobre, como é consolador fazer tudo em companhia e sob o olhar do bom Deus, e pensar que Ele tudo vê, tudo enumera!.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Style w:val="Artintertitre1"/>
          <w:rFonts w:eastAsia="SimSun;Arial Unicode MS" w:cs="Times New Roman" w:ascii="Times New Roman" w:hAnsi="Times New Roman"/>
          <w:lang w:val="it-IT" w:eastAsia="zh-CN"/>
        </w:rPr>
        <w:t>O sacerdote</w:t>
      </w:r>
    </w:p>
    <w:p>
      <w:pPr>
        <w:pStyle w:val="Normal"/>
        <w:ind w:left="284" w:hanging="0"/>
        <w:jc w:val="both"/>
        <w:rPr>
          <w:rStyle w:val="Artinter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ordem: é um sacramento que não parece dizer nada a nenhum de vocês, mas diz respeito a to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 o sacerdote quem continua a obra da Ressurreição na ter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ando vocês vêem o sacerdote, pensem em Nosso Senhor Jesus Cris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acerdote não é sacerdote para si mesmo, mas por você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ntem se confessar com a Santa Virgem ou com um anjo. Eles os absolverão? Darão o corpo e o sangue de Nosso Senhor a vocês? Não, a Santa Virgem não pode trazer seu divino Filho na hóstia. Ainda que vocês tivessem duzentos anjos a sua disposição, eles não poderiam absolvê-los. Um sacerdote, por mais simples que seja, pode fazer isso. Ele pode lhes dizer: vão em paz, eu os perdô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, o sacerdote é algo realmente grande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bom pastor, um pastor de acordo com o coração de Deus, é o maior tesouro que o bom Deus pode conceder a uma paróquia, e um dos dons mais preciosos da misericórdia divin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acerdócio é o amor do coração de Jes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ixem uma paróquia vinte anos sem sacerdote: ali os animais serão ador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Style w:val="Artintertitre1"/>
          <w:rFonts w:eastAsia="SimSun;Arial Unicode MS" w:cs="Times New Roman" w:ascii="Times New Roman" w:hAnsi="Times New Roman"/>
          <w:lang w:val="it-IT" w:eastAsia="zh-CN"/>
        </w:rPr>
        <w:t>A Virgem Maria</w:t>
      </w:r>
    </w:p>
    <w:p>
      <w:pPr>
        <w:pStyle w:val="Normal"/>
        <w:ind w:left="284" w:hanging="0"/>
        <w:jc w:val="both"/>
        <w:rPr>
          <w:rStyle w:val="Artintertitre1"/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nta Virgem é essa bela criatura que nunca desagradou ao bom Deu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ai adora contemplar o coração da Santíssima Virgem Maria, como a obra-prima de suas m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us Cristo, depois de ter-nos dado tudo o que nos podia dar, quis ainda fazer-nos herdeiros do que tem de mais precioso, sua Santa Mã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anta Virgem nos gerou duas vezes: na encarnação e aos pés da Cruz; logo, é nossa Mãe duas veze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entramos numa casa sem falar com o porteiro! Pois bem: a Santa Virgem é a porteira do Céu!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ve-maria é uma oração que não cansa nunc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 o que o Filho pede ao Pai lhe é concedido. Tudo o que a Mãe pede ao Filho também lhe é deferi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meio mais seguro de conhecer a vontade de Deus é rezar a nossa boa Mã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ndo nossas mãos tocaram um aroma, perfumam tudo o que tocam. Façamos nossas orações passarem pelas mãos da Santa Virgem: ela as perfumará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io que, no fim do mundo, a Santa Virgem ficará muito tranquila, mas, enquanto durar o mundo, ela é puxada de todos os lados..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/>
        <w:ind w:hanging="0"/>
        <w:rPr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val="it-IT" w:eastAsia="zh-CN"/>
        </w:rPr>
        <w:t xml:space="preserve">Copyright: </w:t>
      </w:r>
      <w:hyperlink r:id="rId2">
        <w:r>
          <w:rPr>
            <w:rStyle w:val="InternetLink"/>
            <w:rFonts w:eastAsia="SimSun;Arial Unicode MS" w:cs="Times New Roman" w:ascii="Times New Roman" w:hAnsi="Times New Roman"/>
            <w:color w:val="0000FF"/>
            <w:sz w:val="24"/>
            <w:szCs w:val="24"/>
            <w:u w:val="single"/>
            <w:lang w:val="it-IT" w:eastAsia="zh-CN"/>
          </w:rPr>
          <w:t>http://arsnet.org</w:t>
        </w:r>
      </w:hyperlink>
    </w:p>
    <w:p>
      <w:pPr>
        <w:pStyle w:val="Normal"/>
        <w:ind w:left="284" w:hanging="0"/>
        <w:jc w:val="both"/>
        <w:rPr>
          <w:rFonts w:ascii="Times New Roman" w:hAnsi="Times New Roman" w:eastAsia="SimSun;Arial Unicode MS" w:cs="Times New Roman"/>
          <w:sz w:val="24"/>
          <w:szCs w:val="24"/>
          <w:lang w:val="it-IT" w:eastAsia="zh-CN"/>
        </w:rPr>
      </w:pPr>
      <w:r>
        <w:rPr>
          <w:rFonts w:eastAsia="SimSun;Arial Unicode MS" w:cs="Times New Roman" w:ascii="Times New Roman" w:hAnsi="Times New Roman"/>
          <w:sz w:val="24"/>
          <w:szCs w:val="24"/>
          <w:lang w:val="it-IT" w:eastAsia="zh-C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firstLine="284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character" w:styleId="Carpredefinitoparagrafo">
    <w:name w:val="Car. predefinito paragrafo"/>
    <w:qFormat/>
    <w:rPr/>
  </w:style>
  <w:style w:type="character" w:styleId="Arttitre1">
    <w:name w:val="art_titre1"/>
    <w:basedOn w:val="Carpredefinitoparagrafo"/>
    <w:qFormat/>
    <w:rPr>
      <w:rFonts w:ascii="Arial" w:hAnsi="Arial" w:cs="Arial"/>
      <w:b/>
      <w:bCs/>
      <w:strike w:val="false"/>
      <w:dstrike w:val="false"/>
      <w:color w:val="B33829"/>
      <w:sz w:val="28"/>
      <w:szCs w:val="28"/>
      <w:u w:val="none"/>
    </w:rPr>
  </w:style>
  <w:style w:type="character" w:styleId="Artsstitre1">
    <w:name w:val="art_sstitre1"/>
    <w:basedOn w:val="Carpredefinitoparagrafo"/>
    <w:qFormat/>
    <w:rPr>
      <w:rFonts w:ascii="Arial" w:hAnsi="Arial" w:cs="Arial"/>
      <w:b/>
      <w:bCs/>
      <w:i/>
      <w:iCs/>
      <w:strike w:val="false"/>
      <w:dstrike w:val="false"/>
      <w:color w:val="000000"/>
      <w:sz w:val="20"/>
      <w:szCs w:val="20"/>
      <w:u w:val="none"/>
    </w:rPr>
  </w:style>
  <w:style w:type="character" w:styleId="Artintertitre1">
    <w:name w:val="art_intertitre1"/>
    <w:basedOn w:val="Carpredefinitoparagrafo"/>
    <w:qFormat/>
    <w:rPr>
      <w:rFonts w:ascii="Arial" w:hAnsi="Arial" w:cs="Arial"/>
      <w:b/>
      <w:bCs/>
      <w:strike w:val="false"/>
      <w:dstrike w:val="false"/>
      <w:color w:val="B33829"/>
      <w:sz w:val="24"/>
      <w:szCs w:val="24"/>
      <w:u w:val="non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snet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7:13:00Z</dcterms:created>
  <dc:creator>ahaag</dc:creator>
  <dc:description/>
  <cp:keywords/>
  <dc:language>en-US</dc:language>
  <cp:lastModifiedBy>ahaag</cp:lastModifiedBy>
  <dcterms:modified xsi:type="dcterms:W3CDTF">2009-06-12T08:14:00Z</dcterms:modified>
  <cp:revision>3</cp:revision>
  <dc:subject/>
  <dc:title>SÃO JOÃO MARIA VIANNEY (1786-1859)</dc:title>
</cp:coreProperties>
</file>