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PÍTULO 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spectivas de síntese: a formação do presbítero nos primeiros séculos da Igrej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 capítulos anteriores – depois de uma ampla introdução metodológica e bibliográfica -, tomamos em exame alguns textos relativos à formação sacerdotal, tomando como referência a “tradição antioquena” (de Inácio a João Crisóstomo) e a “tradição alexandrina” (sobretudo Orígenes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ste capítulo conclusivo, gostaríamos de resumir num quadro histórico sistemático – das origens até o século V – as leituras e as reflexões até aqui desenvolvidas. Assim, as referências ao tema específico da formação sacerdotal nos Padres correrão </w:t>
      </w:r>
      <w:r>
        <w:rPr>
          <w:rFonts w:cs="Times New Roman" w:ascii="Times New Roman" w:hAnsi="Times New Roman"/>
          <w:i/>
          <w:sz w:val="24"/>
          <w:szCs w:val="24"/>
        </w:rPr>
        <w:t>pari passu</w:t>
      </w:r>
      <w:r>
        <w:rPr>
          <w:rFonts w:cs="Times New Roman" w:ascii="Times New Roman" w:hAnsi="Times New Roman"/>
          <w:sz w:val="24"/>
          <w:szCs w:val="24"/>
        </w:rPr>
        <w:t xml:space="preserve"> com o discurso histórico sobre as origens e o desenvolvimento dos ministérios hierárquicos na Igreja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Antes do Concílio de Niceia (325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 testemunhos pré-nicenos sobre os ministérios ordenados correspondem a duas exigências complementares entre si: de um lado, a fidelidade aos escritos neotestamentários e a continuidade com a experiência das primeiras comunidades cristãs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; de outro lado, a adaptação às novas situações internas e externas da Igre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o veremos, as duas exigências convergem rumo a Niceia, numa hierarquização progressiva do sacerdócio ministeri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i/>
          <w:sz w:val="24"/>
          <w:szCs w:val="24"/>
        </w:rPr>
        <w:t>período mais antigo</w:t>
      </w:r>
      <w:r>
        <w:rPr>
          <w:rFonts w:cs="Times New Roman" w:ascii="Times New Roman" w:hAnsi="Times New Roman"/>
          <w:sz w:val="24"/>
          <w:szCs w:val="24"/>
        </w:rPr>
        <w:t xml:space="preserve">, que vai do final do século I às últimas décadas do II, prevalece um forte sentimento de unidade da Igreja e de pertencer comum dos cristãos à “raça eleita”, ao “sacerdócio real”, à “nação santa”, “ao povo que Ele conquistou”. Por isso, textos antigos e venerandos como a </w:t>
      </w:r>
      <w:r>
        <w:rPr>
          <w:rFonts w:cs="Times New Roman" w:ascii="Times New Roman" w:hAnsi="Times New Roman"/>
          <w:i/>
          <w:sz w:val="24"/>
          <w:szCs w:val="24"/>
        </w:rPr>
        <w:t>Didaqué</w:t>
      </w:r>
      <w:r>
        <w:rPr>
          <w:rFonts w:cs="Times New Roman" w:ascii="Times New Roman" w:hAnsi="Times New Roman"/>
          <w:sz w:val="24"/>
          <w:szCs w:val="24"/>
        </w:rPr>
        <w:t xml:space="preserve">, a </w:t>
      </w:r>
      <w:r>
        <w:rPr>
          <w:rFonts w:cs="Times New Roman" w:ascii="Times New Roman" w:hAnsi="Times New Roman"/>
          <w:i/>
          <w:sz w:val="24"/>
          <w:szCs w:val="24"/>
        </w:rPr>
        <w:t>Carta aos Coríntios</w:t>
      </w:r>
      <w:r>
        <w:rPr>
          <w:rFonts w:cs="Times New Roman" w:ascii="Times New Roman" w:hAnsi="Times New Roman"/>
          <w:sz w:val="24"/>
          <w:szCs w:val="24"/>
        </w:rPr>
        <w:t xml:space="preserve"> de Clemente Romano e as </w:t>
      </w:r>
      <w:r>
        <w:rPr>
          <w:rFonts w:cs="Times New Roman" w:ascii="Times New Roman" w:hAnsi="Times New Roman"/>
          <w:i/>
          <w:sz w:val="24"/>
          <w:szCs w:val="24"/>
        </w:rPr>
        <w:t>Cartas</w:t>
      </w:r>
      <w:r>
        <w:rPr>
          <w:rFonts w:cs="Times New Roman" w:ascii="Times New Roman" w:hAnsi="Times New Roman"/>
          <w:sz w:val="24"/>
          <w:szCs w:val="24"/>
        </w:rPr>
        <w:t xml:space="preserve"> de Inácio elaboram as indicações neotestamentárias sobre os ministérios ordenados sem se preocupar tanto com a distinção interna de papéis, quanto, em vez disso, com a nova identidade comum a todos os fié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á no </w:t>
      </w:r>
      <w:r>
        <w:rPr>
          <w:rFonts w:cs="Times New Roman" w:ascii="Times New Roman" w:hAnsi="Times New Roman"/>
          <w:i/>
          <w:sz w:val="24"/>
          <w:szCs w:val="24"/>
        </w:rPr>
        <w:t>período seguinte</w:t>
      </w:r>
      <w:r>
        <w:rPr>
          <w:rFonts w:cs="Times New Roman" w:ascii="Times New Roman" w:hAnsi="Times New Roman"/>
          <w:sz w:val="24"/>
          <w:szCs w:val="24"/>
        </w:rPr>
        <w:t xml:space="preserve">, ou seja, entre o final do século II e as últimas décadas do III, a situação se transforma. Muda sobretudo o panorama político, graças ao qual, na tolerância que se segue às primeiras perseguições violentas, a Igreja goza de um período de relativa calma e tranquilidade, que lhe permite consolidar sua estrutura interna. Nesse quadro histórico, o “sacerdócio ordenado” se faz cada vez mais marcadamente “hierárquico”, e se define a distinção sociológica entre </w:t>
      </w:r>
      <w:r>
        <w:rPr>
          <w:rFonts w:cs="Times New Roman" w:ascii="Times New Roman" w:hAnsi="Times New Roman"/>
          <w:i/>
          <w:sz w:val="24"/>
          <w:szCs w:val="24"/>
        </w:rPr>
        <w:t>clérigos</w:t>
      </w:r>
      <w:r>
        <w:rPr>
          <w:rFonts w:cs="Times New Roman" w:ascii="Times New Roman" w:hAnsi="Times New Roman"/>
          <w:sz w:val="24"/>
          <w:szCs w:val="24"/>
        </w:rPr>
        <w:t xml:space="preserve"> e leigos. Esse fenômeno recupera um sentido preciso assumido pelo termo </w:t>
      </w:r>
      <w:r>
        <w:rPr>
          <w:rFonts w:cs="Times New Roman" w:ascii="Times New Roman" w:hAnsi="Times New Roman"/>
          <w:i/>
          <w:sz w:val="24"/>
          <w:szCs w:val="24"/>
        </w:rPr>
        <w:t>leikós</w:t>
      </w:r>
      <w:r>
        <w:rPr>
          <w:rFonts w:cs="Times New Roman" w:ascii="Times New Roman" w:hAnsi="Times New Roman"/>
          <w:sz w:val="24"/>
          <w:szCs w:val="24"/>
        </w:rPr>
        <w:t xml:space="preserve"> na história e numa série de testemunhos – expressos sobretudo por Clemente de Alexandria, por Orígenes e por Cipriano – que chegam a opor as realidades do clero e do laicato, às vezes até de um modo pejorativo para a condição laical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 Nem por isso se enfraquece na Igreja a consciência de que os ministérios ordenados também provêm do laicato, e de que o sacerdócio dos fiéis continua a ser a característica distintiva comum do novo povo de Deu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</w:t>
      </w:r>
      <w:r>
        <w:rPr>
          <w:rFonts w:cs="Times New Roman" w:ascii="Times New Roman" w:hAnsi="Times New Roman"/>
          <w:i/>
          <w:sz w:val="24"/>
          <w:szCs w:val="24"/>
        </w:rPr>
        <w:t>passagem do primeiro para o segundo período</w:t>
      </w:r>
      <w:r>
        <w:rPr>
          <w:rFonts w:cs="Times New Roman" w:ascii="Times New Roman" w:hAnsi="Times New Roman"/>
          <w:sz w:val="24"/>
          <w:szCs w:val="24"/>
        </w:rPr>
        <w:t xml:space="preserve">, adquire particular relevância a era dos imperadores Severos (193-235). A análise historiográfica permite afirmar que algumas características da chamada “virada constantiniana” foram antecipadas – é difícil precisar em que medida – pela tolerância da dinastia severiana. Nesse contexto histórico-institucional, os bispos de Roma – marcadamente Vítor, Zeferino e Calixto – perceberam lucidamente a exigência de fortalecer a organização da comunidade. Seu esforço se deu em dois níveis. Perante a sociedade civil e algumas instituições políticas, eles patrocinaram um diálogo missionário aprofundado, estendido até as camadas sociais mais influentes do império; ao mesmo tempo, dentro da comunidade cuidaram de uma organização mais eficiente das estruturas eclesiais, a partir, justamente, do sacerdócio hierárquico e da autoridade do bispo. No que diz respeito a essa questão, a primeira fonte documental deve ser a </w:t>
      </w:r>
      <w:r>
        <w:rPr>
          <w:rFonts w:cs="Times New Roman" w:ascii="Times New Roman" w:hAnsi="Times New Roman"/>
          <w:i/>
          <w:sz w:val="24"/>
          <w:szCs w:val="24"/>
        </w:rPr>
        <w:t>Tradição Apostólic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 modo geral, devemos reconhecer que nos Padres pré-nicenos se encontram indicações apenas ocasionais a respeito do itinerário de formação do presbítero. Só perto do final do século II aparece a figura do “diácono” destinado à formação dos clérigos: nas primeiras gerações cristãs, “os bispos sucessores dos apóstolos continuam a formação dos candidatos ao sacerdócio como faziam os apóstolos [...]. O formador dos clérigos, portanto, é o bispo no papel de mestre, liturgo, pastor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 voltemos a considerar detalhadamente os três momentos evocados: em primeiro lugar, o período mais antigo, depois o século III e, enfim, o “ponto de articulação” constituído pela era severia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Os Padres dos séculos I e 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Escolham para vocês bispos e diáconos dignos do Senhor. Eles devem ser homens mansos, desprendidos do dinheiro, verazes e provados, porque eles também exercem para vocês o ministério [</w:t>
      </w:r>
      <w:r>
        <w:rPr>
          <w:rFonts w:cs="Times New Roman" w:ascii="Times New Roman" w:hAnsi="Times New Roman"/>
          <w:i/>
          <w:sz w:val="24"/>
          <w:szCs w:val="24"/>
        </w:rPr>
        <w:t>leitourgia</w:t>
      </w:r>
      <w:r>
        <w:rPr>
          <w:rFonts w:cs="Times New Roman" w:ascii="Times New Roman" w:hAnsi="Times New Roman"/>
          <w:sz w:val="24"/>
          <w:szCs w:val="24"/>
        </w:rPr>
        <w:t>] dos profetas e dos mestres. Não os desprezem, porque entre vocês eles têm a mesma dignidade que os profetas e mestres.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ssim, a </w:t>
      </w:r>
      <w:r>
        <w:rPr>
          <w:rFonts w:cs="Times New Roman" w:ascii="Times New Roman" w:hAnsi="Times New Roman"/>
          <w:i/>
          <w:sz w:val="24"/>
          <w:szCs w:val="24"/>
        </w:rPr>
        <w:t>Didaqué</w:t>
      </w:r>
      <w:r>
        <w:rPr>
          <w:rFonts w:cs="Times New Roman" w:ascii="Times New Roman" w:hAnsi="Times New Roman"/>
          <w:sz w:val="24"/>
          <w:szCs w:val="24"/>
        </w:rPr>
        <w:t>, na esteira do Novo Testamento, menciona “bispos e diáconos” escolhidos pela comunidade. Estes exercem um ministério semelhante ao dos profetas e dos doutores, que por sua vez ensinam “para estabelecer a justiça e o conhecimento do Senhor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contexto da citação – marcadamente os capítulos 11-15 – é esclarecedor. Ali é descrita a unidade essencial dos cristãos, que, em conformidade com as cenas descritas por Lucas dos Atos, vivem o mandamento do amor fraterno até o ponto de pôr “tudo em comum”. Cada um se sente “companheiro” do próximo, num mesmo plano de paridade e de igualdade. Todavia, não se trata de uma comunidade amorfa e indistinta. Ao contrário, já aparecem ali carismas e papéis bem definidos. O texto fala da presença de profetas itinerantes, que gozavam de particular estima e honra na comunidade, de doutores e, enfim, de bispos e diáconos. Essa última referência é muito importante, até porque testemunha a progressiva absorção da hierarquia carismático-itinerante (apóstolos-profetas-doutores) na institucional das igrejas locais (bispos-presbíteros-diáconos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É interessante notar como essa pluralidade de ministérios corresponde a uma imagem de Igreja salutarmente “dispersa” em sua missão no mundo, ao mesmo tempo em que é pedido e esperado o dom da unidade: “Do mesmo modo como este pão partido tinha sido semeado sobre as colinas, e depois recolhido para se tornar um”, reza a oração eucarística da </w:t>
      </w:r>
      <w:r>
        <w:rPr>
          <w:rFonts w:cs="Times New Roman" w:ascii="Times New Roman" w:hAnsi="Times New Roman"/>
          <w:i/>
          <w:sz w:val="24"/>
          <w:szCs w:val="24"/>
        </w:rPr>
        <w:t>Didaqué</w:t>
      </w:r>
      <w:r>
        <w:rPr>
          <w:rFonts w:cs="Times New Roman" w:ascii="Times New Roman" w:hAnsi="Times New Roman"/>
          <w:sz w:val="24"/>
          <w:szCs w:val="24"/>
        </w:rPr>
        <w:t>, “assim também a tua Igreja seja reunida desde os confins da terra no teu reino”. E pouco adiante: “Lembra-te, Senhor, da tua Igreja, livrando-a de todo o mal e aperfeiçoando-a no teu amor. Reúne dos quatro ventos esta Igreja santificada para o teu reino que lhe preparaste, porque teu é o poder e a glória para sempre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lemente, na </w:t>
      </w:r>
      <w:r>
        <w:rPr>
          <w:rFonts w:cs="Times New Roman" w:ascii="Times New Roman" w:hAnsi="Times New Roman"/>
          <w:i/>
          <w:sz w:val="24"/>
          <w:szCs w:val="24"/>
        </w:rPr>
        <w:t>Primeira carta aos coríntios</w:t>
      </w:r>
      <w:r>
        <w:rPr>
          <w:rFonts w:cs="Times New Roman" w:ascii="Times New Roman" w:hAnsi="Times New Roman"/>
          <w:sz w:val="24"/>
          <w:szCs w:val="24"/>
        </w:rPr>
        <w:t>, recomenda “fazer com ordem tudo o que o Senhor nos mandou realizar nos tempos determinados. Ele ordenou que as ofertas e as funções litúrgicas [</w:t>
      </w:r>
      <w:r>
        <w:rPr>
          <w:rFonts w:cs="Times New Roman" w:ascii="Times New Roman" w:hAnsi="Times New Roman"/>
          <w:i/>
          <w:sz w:val="24"/>
          <w:szCs w:val="24"/>
        </w:rPr>
        <w:t>leitourgiai</w:t>
      </w:r>
      <w:r>
        <w:rPr>
          <w:rFonts w:cs="Times New Roman" w:ascii="Times New Roman" w:hAnsi="Times New Roman"/>
          <w:sz w:val="24"/>
          <w:szCs w:val="24"/>
        </w:rPr>
        <w:t>] fossem realizadas, não ao acaso ou desordenadamente, mas em circunstâncias e horas determinadas. Ele próprio, por sua soberana vontade, determinou onde e por quem ele deseja que as coisas sejam realizadas, a fim de que cada coisa, feita santamente com a sua santa aprovação, seja agradável à sua vontade. [...] Ao sumo sacerdote foram confiados ofícios litúrgicos particulares; os sacerdotes foi designado seu lugar particular; e aos levitas foram impostos serviços particulares. O leigo está ligado aos preceitos leigos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sa forma, referindo-se à liturgia do antigo Israel, Clemente revela seu ideal de Igreja. Já nos capítulos anteriores da </w:t>
      </w:r>
      <w:r>
        <w:rPr>
          <w:rFonts w:cs="Times New Roman" w:ascii="Times New Roman" w:hAnsi="Times New Roman"/>
          <w:i/>
          <w:sz w:val="24"/>
          <w:szCs w:val="24"/>
        </w:rPr>
        <w:t>Carta</w:t>
      </w:r>
      <w:r>
        <w:rPr>
          <w:rFonts w:cs="Times New Roman" w:ascii="Times New Roman" w:hAnsi="Times New Roman"/>
          <w:sz w:val="24"/>
          <w:szCs w:val="24"/>
        </w:rPr>
        <w:t>, ele havia chamado a atenção para outras duas analogias. A primeira é a do exército, em que os soldados são submissos, cada um na própria ordem, a seus comandantes. A segunda é a do corpo, em que todos os membros “têm subordinação mútua” para a conservação do corpo inteiro. Mas o eix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 torno do qual giram as três analogias – a do exército, a do corpo e a do antigo Israel – é um só, precisamente o da ordem universal que preside o macro e o microcosmo. Sua força edificadora é “um só Espírito de graça, que foi derramado sobre nós”, que inspira os diversos membros do corpo de Cristo, em que todos, sem nenhuma distinção, são “membros uns dos outros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 xml:space="preserve">. A Igreja, todavia, não é lugar de confusão e de anarquia, em que alguém pode fazer o que quiser, pois cada um exerce nela seu ministério em sua </w:t>
      </w:r>
      <w:r>
        <w:rPr>
          <w:rFonts w:cs="Times New Roman" w:ascii="Times New Roman" w:hAnsi="Times New Roman"/>
          <w:i/>
          <w:sz w:val="24"/>
          <w:szCs w:val="24"/>
        </w:rPr>
        <w:t>ordem</w:t>
      </w:r>
      <w:r>
        <w:rPr>
          <w:rFonts w:cs="Times New Roman" w:ascii="Times New Roman" w:hAnsi="Times New Roman"/>
          <w:sz w:val="24"/>
          <w:szCs w:val="24"/>
        </w:rPr>
        <w:t>, estando no lugar que lhe é assinalado segundo o carisma que recebe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s essa pluralidade de ministérios – tanto em Clemente quanto na </w:t>
      </w:r>
      <w:r>
        <w:rPr>
          <w:rFonts w:cs="Times New Roman" w:ascii="Times New Roman" w:hAnsi="Times New Roman"/>
          <w:i/>
          <w:sz w:val="24"/>
          <w:szCs w:val="24"/>
        </w:rPr>
        <w:t>Didaqué</w:t>
      </w:r>
      <w:r>
        <w:rPr>
          <w:rFonts w:cs="Times New Roman" w:ascii="Times New Roman" w:hAnsi="Times New Roman"/>
          <w:sz w:val="24"/>
          <w:szCs w:val="24"/>
        </w:rPr>
        <w:t xml:space="preserve"> – é </w:t>
      </w:r>
      <w:r>
        <w:rPr>
          <w:rFonts w:cs="Times New Roman" w:ascii="Times New Roman" w:hAnsi="Times New Roman"/>
          <w:i/>
          <w:sz w:val="24"/>
          <w:szCs w:val="24"/>
        </w:rPr>
        <w:t>orientada</w:t>
      </w:r>
      <w:r>
        <w:rPr>
          <w:rFonts w:cs="Times New Roman" w:ascii="Times New Roman" w:hAnsi="Times New Roman"/>
          <w:sz w:val="24"/>
          <w:szCs w:val="24"/>
        </w:rPr>
        <w:t xml:space="preserve"> para a missão comum, mencionada na “grande oração” conclusiva: “Que todas as nações reconheçam que tu és o único Deus, que Jesus Cristo é o teu Filho, e nós somos o teu povo e ovelhas do teu rebanho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aravilhosa “subordinação mútua” de que fala Clemente se torna “sinfonia da unidade” nas </w:t>
      </w:r>
      <w:r>
        <w:rPr>
          <w:rFonts w:cs="Times New Roman" w:ascii="Times New Roman" w:hAnsi="Times New Roman"/>
          <w:i/>
          <w:sz w:val="24"/>
          <w:szCs w:val="24"/>
        </w:rPr>
        <w:t>Cartas</w:t>
      </w:r>
      <w:r>
        <w:rPr>
          <w:rFonts w:cs="Times New Roman" w:ascii="Times New Roman" w:hAnsi="Times New Roman"/>
          <w:sz w:val="24"/>
          <w:szCs w:val="24"/>
        </w:rPr>
        <w:t xml:space="preserve"> de Inácio: valem, nesse sentido, as reflexões já desenvolvidas sobre o epistolário inacian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que aproxima os documentos até agora apresentados, e alcança o ponto mais alto em Inácio, é – como já tivemos a oportunidade de notar – uma espécie de dialética entre dois elementos irrenunciáveis da vida cristã: de um lado, a unidade fundamental que liga entre si todos os fiéis em Cristo; de outro, a estrutura hierárquica da Igre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s nesses textos antigos não há espaço para a oposição dos papéis. Ao contrário, a experiência fundamental da comunhão e da reciprocidade dos crentes alicerça e sustém a consciência da missão comum. A certeza de pertencer a um só corpo, projetado totalmente para a missão, supera a força de identificação exercida por cada um dos ministérios desenvolvidos no âmbito do mesmo corpo, que tem Cristo por cabeça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Os Padres do século 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ituação muda no século III, quando os leigos começam a ser considerados expressamente como “categoria” no âmbito eclesial. É nesse momento que se distinguem dos clérigos, mesmo havendo a consciência de que estes últimos provêm do laicato. O termo leigo pode passar a ter conotação negativa, na medida em que se manifesta nas comunidades todo o peso hierárquico dos ministérios ordenad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outro lado, não podemos afirmar que no século III tenha desaparecido também a consciência do sacerdócio comum dos fiéis como característica distintiva do novo povo de Deus. Demonstram-no numerosos testemunhos, até de autores normalmente apresentados para demonstrar a progressiva hierarquização da Igre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próprio Clemente de Alexandria, que em outro contexto alude à “infidelidade laica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 xml:space="preserve">, não se cansa de repetir que o </w:t>
      </w:r>
      <w:r>
        <w:rPr>
          <w:rFonts w:cs="Times New Roman" w:ascii="Times New Roman" w:hAnsi="Times New Roman"/>
          <w:i/>
          <w:sz w:val="24"/>
          <w:szCs w:val="24"/>
        </w:rPr>
        <w:t>Logos</w:t>
      </w:r>
      <w:r>
        <w:rPr>
          <w:rFonts w:cs="Times New Roman" w:ascii="Times New Roman" w:hAnsi="Times New Roman"/>
          <w:sz w:val="24"/>
          <w:szCs w:val="24"/>
        </w:rPr>
        <w:t xml:space="preserve"> é o pedagogo comum de um único “povo novo e jovem”, o povo da “nova jovem aliança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7"/>
      </w:r>
      <w:r>
        <w:rPr>
          <w:rFonts w:cs="Times New Roman" w:ascii="Times New Roman" w:hAnsi="Times New Roman"/>
          <w:sz w:val="24"/>
          <w:szCs w:val="24"/>
        </w:rPr>
        <w:t>. E Orígenes, ligando-se à rica exegese subapostólica de 1Pd 2,9 (“Vós sois uma raça eleita, um sacerdócio real, uma nação santa, o povo que Ele conquistou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8"/>
      </w:r>
      <w:r>
        <w:rPr>
          <w:rFonts w:cs="Times New Roman" w:ascii="Times New Roman" w:hAnsi="Times New Roman"/>
          <w:sz w:val="24"/>
          <w:szCs w:val="24"/>
        </w:rPr>
        <w:t xml:space="preserve">), na nona </w:t>
      </w:r>
      <w:r>
        <w:rPr>
          <w:rFonts w:cs="Times New Roman" w:ascii="Times New Roman" w:hAnsi="Times New Roman"/>
          <w:i/>
          <w:sz w:val="24"/>
          <w:szCs w:val="24"/>
        </w:rPr>
        <w:t>Homilia sobre o Levítico</w:t>
      </w:r>
      <w:r>
        <w:rPr>
          <w:rFonts w:cs="Times New Roman" w:ascii="Times New Roman" w:hAnsi="Times New Roman"/>
          <w:sz w:val="24"/>
          <w:szCs w:val="24"/>
        </w:rPr>
        <w:t xml:space="preserve"> desenha nestes termos a identidade sacerdotal de cada crente: “Não sabes que também a ti, ou seja, a toda a Igreja de Deus e ao povo dos crentes, foi conferido o sacerdócio? Ouve como Pedro fala dos fiéis: ‘Raça eleita’, diz, ‘sacerdócio real, nação santa, povo que Ele conquistou’. Tu, portanto, tens o sacerdócio porque és ‘estirpe sacerdotal’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9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ém disso, o fato de todos os fiéis, na variedade de seu ministério específico, serem chamados a uma missão comum de salvação fica claro, entre outras coisas, por um singular testemunho do </w:t>
      </w:r>
      <w:r>
        <w:rPr>
          <w:rFonts w:cs="Times New Roman" w:ascii="Times New Roman" w:hAnsi="Times New Roman"/>
          <w:i/>
          <w:sz w:val="24"/>
          <w:szCs w:val="24"/>
        </w:rPr>
        <w:t>Contra Celsum</w:t>
      </w:r>
      <w:r>
        <w:rPr>
          <w:rFonts w:cs="Times New Roman" w:ascii="Times New Roman" w:hAnsi="Times New Roman"/>
          <w:sz w:val="24"/>
          <w:szCs w:val="24"/>
        </w:rPr>
        <w:t xml:space="preserve">: os cristãos, afirma Orígenes, não prestam o serviço militar porque são sacerdotes, e participam assim da tarefa que os pagãos reconheciam a seus sacerdotes. “Os cristãos”, prossegue o alexandrino no mesmo contexto, “são muito mais úteis à pátria que todos os outros homens: eles formam seus concidadãos, ensinam a eles a devoção a Deus, guardião da cidade. Eles ajudam aqueles que vivem honestamente em suas pequenas cidades a subir para uma </w:t>
      </w:r>
      <w:r>
        <w:rPr>
          <w:rFonts w:cs="Times New Roman" w:ascii="Times New Roman" w:hAnsi="Times New Roman"/>
          <w:i/>
          <w:sz w:val="24"/>
          <w:szCs w:val="24"/>
        </w:rPr>
        <w:t>polis</w:t>
      </w:r>
      <w:r>
        <w:rPr>
          <w:rFonts w:cs="Times New Roman" w:ascii="Times New Roman" w:hAnsi="Times New Roman"/>
          <w:sz w:val="24"/>
          <w:szCs w:val="24"/>
        </w:rPr>
        <w:t xml:space="preserve"> divina e celeste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0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A passagem do primeiro para o segundo perío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finitivamente – a despeito daqueles que estão mais propensos a ver nos testemunhos patrísticos uma contraposição sistemática entre hierarquia e laicat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1"/>
      </w:r>
      <w:r>
        <w:rPr>
          <w:rFonts w:cs="Times New Roman" w:ascii="Times New Roman" w:hAnsi="Times New Roman"/>
          <w:sz w:val="24"/>
          <w:szCs w:val="24"/>
        </w:rPr>
        <w:t>, e em última análise uma delegação incondicional da missão aos ministros ordenados –, parece que na era pré-nicena nunca desapareceu uma dialética fecunda entre a unidade fundamental da “raça eleita” e a estrutura hierárquica da Igreja. Devemos falar, antes, de um balanceamento diferente entre as duas instâncias. Simplificando ao máximo, poderíamos dizer que à hegemonia da primeira se segue o prevalecimento da segunda: no meio, “ponto de articulação” dos dois períodos, está a época dos imperadores Severos (193-235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im formulada, a simplificação parece sem dúvida excessiva. Esta conserva, todavia, um valor de provocação, que convida imediatamente ao estudo do ambiente histórico-institucional entre os século I e II. Esse é realmente um capítulo decisivo para quem pretende “escrever uma história da missão cristã e da conversão do mundo antigo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 modo geral, a organização da </w:t>
      </w:r>
      <w:r>
        <w:rPr>
          <w:rFonts w:cs="Times New Roman" w:ascii="Times New Roman" w:hAnsi="Times New Roman"/>
          <w:i/>
          <w:sz w:val="24"/>
          <w:szCs w:val="24"/>
        </w:rPr>
        <w:t>república</w:t>
      </w:r>
      <w:r>
        <w:rPr>
          <w:rFonts w:cs="Times New Roman" w:ascii="Times New Roman" w:hAnsi="Times New Roman"/>
          <w:sz w:val="24"/>
          <w:szCs w:val="24"/>
        </w:rPr>
        <w:t xml:space="preserve"> nesse período manifesta as brechas para a próxima crise, ao mesmo tempo em que as instituições eclesiais vão-se afirmando pouco a pouco num império oficialmente perseguidor. Enquanto a crise é retardada pelo advento dos Severos – visivelmente empenhados na consolidação e na propaganda religiosa da monarquia -, a adesão já evidente dos ambientes da corte e das </w:t>
      </w:r>
      <w:r>
        <w:rPr>
          <w:rFonts w:cs="Times New Roman" w:ascii="Times New Roman" w:hAnsi="Times New Roman"/>
          <w:i/>
          <w:sz w:val="24"/>
          <w:szCs w:val="24"/>
        </w:rPr>
        <w:t>clarissimae</w:t>
      </w:r>
      <w:r>
        <w:rPr>
          <w:rFonts w:cs="Times New Roman" w:ascii="Times New Roman" w:hAnsi="Times New Roman"/>
          <w:sz w:val="24"/>
          <w:szCs w:val="24"/>
        </w:rPr>
        <w:t xml:space="preserve"> famílias de senadores ao cristianismo prenuncia o ato de conquista definitivo do império por parte da Igreja, talvez mais empenhada do que nunca em estender o diálogo missionário até as camadas sociais mais influentes da sociedad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ssim, no contexto paradoxal da era severiana – em que os cristãos eram perseguidos e ainda assim admitidos à intimidade da família imperial -, a difusão ampliada do cristianismo levou em primeiro lugar a um incremento quantitativo e qualitativo dos leigos na Igreja. Em segundo lugar, as trocas mais intensas entre cultura pagã e cultura cristã expuseram a instituição eclesial a uma série de influências heterogêneas, provenientes, por um lado, da sociedade romana e de sua organização piramidal e, por outro, da tradição platônica e de seus modelos de </w:t>
      </w:r>
      <w:r>
        <w:rPr>
          <w:rFonts w:cs="Times New Roman" w:ascii="Times New Roman" w:hAnsi="Times New Roman"/>
          <w:i/>
          <w:sz w:val="24"/>
          <w:szCs w:val="24"/>
        </w:rPr>
        <w:t>polis</w:t>
      </w:r>
      <w:r>
        <w:rPr>
          <w:rFonts w:cs="Times New Roman" w:ascii="Times New Roman" w:hAnsi="Times New Roman"/>
          <w:sz w:val="24"/>
          <w:szCs w:val="24"/>
        </w:rPr>
        <w:t xml:space="preserve"> estruturados como degradação da perfeição do Um à imperfeição do múltiplo. É preciso, além disso, somar a essas influências as que derivam de determinadas representações veterotestamentárias, que expunham uma clara separação entre a casta sacerdotal e o pov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erentemente, as duas exigências complementares e inevitáveis da vida eclesial – de um lado, a exigência de respeitar o sacerdócio comum dos crentes e a estrutura carismática da Igreja; de outro, a de valorizar o sacramento da ordem e a estrutura hierárquica do povo de Deus – vieram à tona de modo inédito, solicitadas pelo novo clima político e cultur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m particular, a urgência de estruturas organizativas mais definidas e eficientes, a começar justamente da autoridade do bispo e da formação dos </w:t>
      </w:r>
      <w:r>
        <w:rPr>
          <w:rFonts w:cs="Times New Roman" w:ascii="Times New Roman" w:hAnsi="Times New Roman"/>
          <w:i/>
          <w:sz w:val="24"/>
          <w:szCs w:val="24"/>
        </w:rPr>
        <w:t>clérigos</w:t>
      </w:r>
      <w:r>
        <w:rPr>
          <w:rFonts w:cs="Times New Roman" w:ascii="Times New Roman" w:hAnsi="Times New Roman"/>
          <w:sz w:val="24"/>
          <w:szCs w:val="24"/>
        </w:rPr>
        <w:t>, viria a refletir-se numa marcada hierarquização da comunidad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comprovante documental desse fato nos é fornecido, primordialmente, por um famoso escrito pertencente ao </w:t>
      </w:r>
      <w:r>
        <w:rPr>
          <w:rFonts w:cs="Times New Roman" w:ascii="Times New Roman" w:hAnsi="Times New Roman"/>
          <w:i/>
          <w:sz w:val="24"/>
          <w:szCs w:val="24"/>
        </w:rPr>
        <w:t>corpus</w:t>
      </w:r>
      <w:r>
        <w:rPr>
          <w:rFonts w:cs="Times New Roman" w:ascii="Times New Roman" w:hAnsi="Times New Roman"/>
          <w:sz w:val="24"/>
          <w:szCs w:val="24"/>
        </w:rPr>
        <w:t xml:space="preserve"> hipolitiano: a </w:t>
      </w:r>
      <w:r>
        <w:rPr>
          <w:rFonts w:cs="Times New Roman" w:ascii="Times New Roman" w:hAnsi="Times New Roman"/>
          <w:i/>
          <w:sz w:val="24"/>
          <w:szCs w:val="24"/>
        </w:rPr>
        <w:t>Tradição Apostólica</w:t>
      </w:r>
      <w:r>
        <w:rPr>
          <w:rFonts w:cs="Times New Roman" w:ascii="Times New Roman" w:hAnsi="Times New Roman"/>
          <w:sz w:val="24"/>
          <w:szCs w:val="24"/>
        </w:rPr>
        <w:t xml:space="preserve">, o mais antigo ritual para as ordenações, que continua a inspirar nossas liturgias. Ainda hoje a Igreja romana celebra a ordenação dos bispos com o texto da </w:t>
      </w:r>
      <w:r>
        <w:rPr>
          <w:rFonts w:cs="Times New Roman" w:ascii="Times New Roman" w:hAnsi="Times New Roman"/>
          <w:i/>
          <w:sz w:val="24"/>
          <w:szCs w:val="24"/>
        </w:rPr>
        <w:t>Traditio</w:t>
      </w:r>
      <w:r>
        <w:rPr>
          <w:rFonts w:cs="Times New Roman" w:ascii="Times New Roman" w:hAnsi="Times New Roman"/>
          <w:sz w:val="24"/>
          <w:szCs w:val="24"/>
        </w:rPr>
        <w:t xml:space="preserve">, e adota sua substância da oferta na segunda </w:t>
      </w:r>
      <w:r>
        <w:rPr>
          <w:rFonts w:cs="Times New Roman" w:ascii="Times New Roman" w:hAnsi="Times New Roman"/>
          <w:i/>
          <w:sz w:val="24"/>
          <w:szCs w:val="24"/>
        </w:rPr>
        <w:t>Oração Eucarística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 problemas da paternidade, da datação e da transmissão desse documento venerando – que não nos chegou diretamente, mas foi identificado e reconstruído com base em fontes posteriores – se misturam com a </w:t>
      </w:r>
      <w:r>
        <w:rPr>
          <w:rFonts w:cs="Times New Roman" w:ascii="Times New Roman" w:hAnsi="Times New Roman"/>
          <w:i/>
          <w:sz w:val="24"/>
          <w:szCs w:val="24"/>
        </w:rPr>
        <w:t>vexata quaestio</w:t>
      </w:r>
      <w:r>
        <w:rPr>
          <w:rFonts w:cs="Times New Roman" w:ascii="Times New Roman" w:hAnsi="Times New Roman"/>
          <w:sz w:val="24"/>
          <w:szCs w:val="24"/>
        </w:rPr>
        <w:t xml:space="preserve"> hipolitiana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5"/>
      </w:r>
      <w:r>
        <w:rPr>
          <w:rFonts w:cs="Times New Roman" w:ascii="Times New Roman" w:hAnsi="Times New Roman"/>
          <w:sz w:val="24"/>
          <w:szCs w:val="24"/>
        </w:rPr>
        <w:t xml:space="preserve">. Em todo caso, o texto antigo da </w:t>
      </w:r>
      <w:r>
        <w:rPr>
          <w:rFonts w:cs="Times New Roman" w:ascii="Times New Roman" w:hAnsi="Times New Roman"/>
          <w:i/>
          <w:sz w:val="24"/>
          <w:szCs w:val="24"/>
        </w:rPr>
        <w:t>Traditio</w:t>
      </w:r>
      <w:r>
        <w:rPr>
          <w:rFonts w:cs="Times New Roman" w:ascii="Times New Roman" w:hAnsi="Times New Roman"/>
          <w:sz w:val="24"/>
          <w:szCs w:val="24"/>
        </w:rPr>
        <w:t xml:space="preserve"> é comumente atribuído ao coração do período severiano, por volta de 2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</w:t>
      </w:r>
      <w:r>
        <w:rPr>
          <w:rFonts w:cs="Times New Roman" w:ascii="Times New Roman" w:hAnsi="Times New Roman"/>
          <w:i/>
          <w:sz w:val="24"/>
          <w:szCs w:val="24"/>
        </w:rPr>
        <w:t>Tradição Apostólica</w:t>
      </w:r>
      <w:r>
        <w:rPr>
          <w:rFonts w:cs="Times New Roman" w:ascii="Times New Roman" w:hAnsi="Times New Roman"/>
          <w:sz w:val="24"/>
          <w:szCs w:val="24"/>
        </w:rPr>
        <w:t xml:space="preserve">, os </w:t>
      </w:r>
      <w:r>
        <w:rPr>
          <w:rFonts w:cs="Times New Roman" w:ascii="Times New Roman" w:hAnsi="Times New Roman"/>
          <w:i/>
          <w:sz w:val="24"/>
          <w:szCs w:val="24"/>
        </w:rPr>
        <w:t>clérigos</w:t>
      </w:r>
      <w:r>
        <w:rPr>
          <w:rFonts w:cs="Times New Roman" w:ascii="Times New Roman" w:hAnsi="Times New Roman"/>
          <w:sz w:val="24"/>
          <w:szCs w:val="24"/>
        </w:rPr>
        <w:t xml:space="preserve"> aparecem definitivamente configurados na tríade bispos-presbíteros-diácon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ó a estes é reservada a ordenação pela imposição das mãos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6"/>
      </w:r>
      <w:r>
        <w:rPr>
          <w:rFonts w:cs="Times New Roman" w:ascii="Times New Roman" w:hAnsi="Times New Roman"/>
          <w:sz w:val="24"/>
          <w:szCs w:val="24"/>
        </w:rPr>
        <w:t xml:space="preserve">. Por meio desse rito é concedida a graça, destinada de modo especial ao exercício do ministério correspondente. Outros ministérios são reconhecidos e instituídos, mas sem a ordenação e a </w:t>
      </w:r>
      <w:r>
        <w:rPr>
          <w:rFonts w:cs="Times New Roman" w:ascii="Times New Roman" w:hAnsi="Times New Roman"/>
          <w:i/>
          <w:sz w:val="24"/>
          <w:szCs w:val="24"/>
        </w:rPr>
        <w:t>impositio manuum</w:t>
      </w:r>
      <w:r>
        <w:rPr>
          <w:rFonts w:cs="Times New Roman" w:ascii="Times New Roman" w:hAnsi="Times New Roman"/>
          <w:sz w:val="24"/>
          <w:szCs w:val="24"/>
        </w:rPr>
        <w:t>: de fato, a questão não é habilitar alguém para um ofício litúrgico de presidência, mas simplesmente reconhecer um estado de fato (confessores, virgens, curadores), assinalar um título (viúvas), ou confiar uma tarefa (leitor, subdiácon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apel do bispo assume o mais alto destaque: é ele que ordena, é ele o chefe, é ele o sucessor dos apóstolos, é ele que participa do Espírito do sumo sacerdócio. Os presbíteros são seus conselheiros e ajudantes no governo do povo, como os sacerdotes escolhidos por Moisés. Os diáconos, além disso, não são ordenados ao sacerdócio, mas ao serviço do bispo, para que cumpram suas orden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Deus e Pai de nosso Senhor Jesus Cristo”, reza a solene oração da consagração episcopal, “infundi agora a força – que vem de vós – do Espírito principal, que doastes a vosso dileto Filho Jesus Cristo, e ele por sua vez aos santos apóstolos [...]. Pai, que conheceis os corações, concedei a vosso servo que escolhestes para o episcopado apascentar vosso santo rebanho e exercer irrepreensivelmente diante de vós o sumo sacerdócio, servindo-vos noite e dia; que ele torne incessantemente propício vosso olhar e ofereça os dons de vossa santa Igreja; que, em virtude do espírito do sumo sacerdócio, tenha o poder de perdoar os pecados segundo o vosso mandamento, distribua os encargos conforme vossa ordem e se desligue de todo vínculo em virtude do poder que destes aos apóstolos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7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 claro que não nos pode escapar a tripla referência ao primado do sacerdócio episcopal. De nossa parte, consideramos que este deve ser considerado como o traço característico daquele “impulso hierarquizante” que atravessou os pontificados de Vítor, de Zeferino e de Calixto, e que levou a comunidade cristã de Roma, entre o final do século II e o início do III, “a organizar-se em sentido fortemente unitário, potencializando a autoridade do bispo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8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r outro lado, como vimos, a </w:t>
      </w:r>
      <w:r>
        <w:rPr>
          <w:rFonts w:cs="Times New Roman" w:ascii="Times New Roman" w:hAnsi="Times New Roman"/>
          <w:i/>
          <w:sz w:val="24"/>
          <w:szCs w:val="24"/>
        </w:rPr>
        <w:t>Tradição Apostólica</w:t>
      </w:r>
      <w:r>
        <w:rPr>
          <w:rFonts w:cs="Times New Roman" w:ascii="Times New Roman" w:hAnsi="Times New Roman"/>
          <w:sz w:val="24"/>
          <w:szCs w:val="24"/>
        </w:rPr>
        <w:t xml:space="preserve"> apresenta também uma fecunda pluralidade de ministérios não ordenados – os dos confessores, das viúvas, dos leitores, das virgens, dos subdiáconos e dos curadores, a que devem ser acrescentados os dos ostiários e dos acólitos -, que certamente não parece “achatada” pela autoridade do bisp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9"/>
      </w:r>
      <w:r>
        <w:rPr>
          <w:rFonts w:cs="Times New Roman" w:ascii="Times New Roman" w:hAnsi="Times New Roman"/>
          <w:sz w:val="24"/>
          <w:szCs w:val="24"/>
        </w:rPr>
        <w:t xml:space="preserve">. Dialogando com os ministros e com todos os fiéis, o bispo </w:t>
      </w:r>
      <w:r>
        <w:rPr>
          <w:rFonts w:cs="Times New Roman" w:ascii="Times New Roman" w:hAnsi="Times New Roman"/>
          <w:i/>
          <w:sz w:val="24"/>
          <w:szCs w:val="24"/>
        </w:rPr>
        <w:t>concelebra</w:t>
      </w:r>
      <w:r>
        <w:rPr>
          <w:rFonts w:cs="Times New Roman" w:ascii="Times New Roman" w:hAnsi="Times New Roman"/>
          <w:sz w:val="24"/>
          <w:szCs w:val="24"/>
        </w:rPr>
        <w:t>, na liturgia e na vida, a oração da oferta sacrifical e a solene doxologia conclusiva, que expressa a perene missão do Filho e do Espírito à Igreja e ao mundo: “Nós vos rogamos que envieis teu Espírito Santo sobre a oferta da santa Igreja, que deis unidade a todos aqueles que dela participam, que lhes concedais serem repletos do Espírito Santo e fortificados na fé da verdade, para que vos louvem e vos glorifiquem por Jesus Cristo, vosso Filho, pelo qual vós, Pai e Filho com o Espírito Santo na santa Igreja, tendes honra e glória agora e para sempre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0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epois de Niceia, rumo a Calcedônia (325-45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O contexto históric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“tendência histórica” dominante na Igreja dos séculos IV e V é a de uma progressiva afirmação da religião cristã sobre o paganismo. Em menos de oitenta anos, passamos da perseguição à supremacia do cristianismo (edito de Teodósio, de 380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1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sse contexto, a chamada “Igreja imperial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2"/>
      </w:r>
      <w:r>
        <w:rPr>
          <w:rFonts w:cs="Times New Roman" w:ascii="Times New Roman" w:hAnsi="Times New Roman"/>
          <w:sz w:val="24"/>
          <w:szCs w:val="24"/>
        </w:rPr>
        <w:t xml:space="preserve"> é cada vez mais solicitada a organizar suas estruturas internas, partindo, naturalmente, dos vários graus hierárquicos e da formação dos ministros sagrad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As ordens ou “graus” hierárquic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o longo do século IV é afirmada a subdivisão do clero em dois grupos, que, no início do século seguinte, Inocêncio I (401-417) indicará como </w:t>
      </w:r>
      <w:r>
        <w:rPr>
          <w:rFonts w:cs="Times New Roman" w:ascii="Times New Roman" w:hAnsi="Times New Roman"/>
          <w:i/>
          <w:sz w:val="24"/>
          <w:szCs w:val="24"/>
        </w:rPr>
        <w:t>clerici superioris ordinis</w:t>
      </w:r>
      <w:r>
        <w:rPr>
          <w:rFonts w:cs="Times New Roman" w:ascii="Times New Roman" w:hAnsi="Times New Roman"/>
          <w:sz w:val="24"/>
          <w:szCs w:val="24"/>
        </w:rPr>
        <w:t xml:space="preserve"> (bispos-presbíteros-diáconos) e </w:t>
      </w:r>
      <w:r>
        <w:rPr>
          <w:rFonts w:cs="Times New Roman" w:ascii="Times New Roman" w:hAnsi="Times New Roman"/>
          <w:i/>
          <w:sz w:val="24"/>
          <w:szCs w:val="24"/>
        </w:rPr>
        <w:t>clerici inferioris ordinis</w:t>
      </w:r>
      <w:r>
        <w:rPr>
          <w:rFonts w:cs="Times New Roman" w:ascii="Times New Roman" w:hAnsi="Times New Roman"/>
          <w:sz w:val="24"/>
          <w:szCs w:val="24"/>
        </w:rPr>
        <w:t xml:space="preserve"> (subdiáconos-acólitos-exorcistas-ostiários-leitores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3"/>
      </w:r>
      <w:r>
        <w:rPr>
          <w:rFonts w:cs="Times New Roman" w:ascii="Times New Roman" w:hAnsi="Times New Roman"/>
          <w:sz w:val="24"/>
          <w:szCs w:val="24"/>
        </w:rPr>
        <w:t>. Mas os graus inferiores ficam submetidos a fortes variações, tanto no número quanto na avaliação (pertenceriam realmente ao clero?), quanto, ainda, na definição das relativas tarefas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Os tratados sobre o sacerdóc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o mesmo tempo, entre os séculos IV e V, assistimos a uma verdadeira proliferação de escritos sobre o tema da santidade sacerdotal. É oportuno relacioná-los. No Oriente, além do breve </w:t>
      </w:r>
      <w:r>
        <w:rPr>
          <w:rFonts w:cs="Times New Roman" w:ascii="Times New Roman" w:hAnsi="Times New Roman"/>
          <w:i/>
          <w:sz w:val="24"/>
          <w:szCs w:val="24"/>
        </w:rPr>
        <w:t>Sermão sobre o sacerdócio</w:t>
      </w:r>
      <w:r>
        <w:rPr>
          <w:rFonts w:cs="Times New Roman" w:ascii="Times New Roman" w:hAnsi="Times New Roman"/>
          <w:sz w:val="24"/>
          <w:szCs w:val="24"/>
        </w:rPr>
        <w:t xml:space="preserve"> de Efrém Sírio († 373), temos a segunda </w:t>
      </w:r>
      <w:r>
        <w:rPr>
          <w:rFonts w:cs="Times New Roman" w:ascii="Times New Roman" w:hAnsi="Times New Roman"/>
          <w:i/>
          <w:sz w:val="24"/>
          <w:szCs w:val="24"/>
        </w:rPr>
        <w:t>Oração</w:t>
      </w:r>
      <w:r>
        <w:rPr>
          <w:rFonts w:cs="Times New Roman" w:ascii="Times New Roman" w:hAnsi="Times New Roman"/>
          <w:sz w:val="24"/>
          <w:szCs w:val="24"/>
        </w:rPr>
        <w:t xml:space="preserve"> de Gregório Nazianzeno († 390) e o célebre </w:t>
      </w:r>
      <w:r>
        <w:rPr>
          <w:rFonts w:cs="Times New Roman" w:ascii="Times New Roman" w:hAnsi="Times New Roman"/>
          <w:i/>
          <w:sz w:val="24"/>
          <w:szCs w:val="24"/>
        </w:rPr>
        <w:t>Diálogo sobre o sacerdócio</w:t>
      </w:r>
      <w:r>
        <w:rPr>
          <w:rFonts w:cs="Times New Roman" w:ascii="Times New Roman" w:hAnsi="Times New Roman"/>
          <w:sz w:val="24"/>
          <w:szCs w:val="24"/>
        </w:rPr>
        <w:t xml:space="preserve"> de João Crisóstomo († 407); no Ocidente, é preciso lembrar pelo menos do </w:t>
      </w:r>
      <w:r>
        <w:rPr>
          <w:rFonts w:cs="Times New Roman" w:ascii="Times New Roman" w:hAnsi="Times New Roman"/>
          <w:i/>
          <w:sz w:val="24"/>
          <w:szCs w:val="24"/>
        </w:rPr>
        <w:t>De officiis [ministrorum]</w:t>
      </w:r>
      <w:r>
        <w:rPr>
          <w:rFonts w:cs="Times New Roman" w:ascii="Times New Roman" w:hAnsi="Times New Roman"/>
          <w:sz w:val="24"/>
          <w:szCs w:val="24"/>
        </w:rPr>
        <w:t xml:space="preserve"> de Ambrósio († 397), da carta de Jerônimo († 419 ou 420) a Nepociano e de diversos discursos e cartas de Santo Agostinho († 430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“Formação clerical” e “formação monástica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eocupação com a formação está também muito presente nas experiências monásticas dos séculos IV e V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6"/>
      </w:r>
      <w:r>
        <w:rPr>
          <w:rFonts w:cs="Times New Roman" w:ascii="Times New Roman" w:hAnsi="Times New Roman"/>
          <w:sz w:val="24"/>
          <w:szCs w:val="24"/>
        </w:rPr>
        <w:t>. Podemos, aliás, falar de “uma estreita interação” entre formação clerical e formação monástica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7"/>
      </w:r>
      <w:r>
        <w:rPr>
          <w:rFonts w:cs="Times New Roman" w:ascii="Times New Roman" w:hAnsi="Times New Roman"/>
          <w:sz w:val="24"/>
          <w:szCs w:val="24"/>
        </w:rPr>
        <w:t xml:space="preserve">. Quanto a isso, é preciso considerar sobretudo as </w:t>
      </w:r>
      <w:r>
        <w:rPr>
          <w:rFonts w:cs="Times New Roman" w:ascii="Times New Roman" w:hAnsi="Times New Roman"/>
          <w:i/>
          <w:sz w:val="24"/>
          <w:szCs w:val="24"/>
        </w:rPr>
        <w:t>Conlationes</w:t>
      </w:r>
      <w:r>
        <w:rPr>
          <w:rFonts w:cs="Times New Roman" w:ascii="Times New Roman" w:hAnsi="Times New Roman"/>
          <w:sz w:val="24"/>
          <w:szCs w:val="24"/>
        </w:rPr>
        <w:t>, encontros comunitários em forma de diálogo, dirigidas por um “ancião”: nasce assim, precisamente no âmbito monástico-eremítico, a figura do “orientador espiritual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ntônio abade</w:t>
      </w:r>
      <w:r>
        <w:rPr>
          <w:rFonts w:cs="Times New Roman" w:ascii="Times New Roman" w:hAnsi="Times New Roman"/>
          <w:sz w:val="24"/>
          <w:szCs w:val="24"/>
        </w:rPr>
        <w:t xml:space="preserve"> († 356) é o iniciador do monaquismo na forma </w:t>
      </w:r>
      <w:r>
        <w:rPr>
          <w:rFonts w:cs="Times New Roman" w:ascii="Times New Roman" w:hAnsi="Times New Roman"/>
          <w:i/>
          <w:sz w:val="24"/>
          <w:szCs w:val="24"/>
        </w:rPr>
        <w:t>eremítica</w:t>
      </w:r>
      <w:r>
        <w:rPr>
          <w:rFonts w:cs="Times New Roman" w:ascii="Times New Roman" w:hAnsi="Times New Roman"/>
          <w:sz w:val="24"/>
          <w:szCs w:val="24"/>
        </w:rPr>
        <w:t>. É também Antônio quem estabelece a figura do orientador espiritual, como guia para a perfeição: “Vós, como filhos”, escrevia a seus monges, “trazei-me, como a um pai, as coisas que sabeis, e dizei-mas. De minha parte, sendo eu mais idoso que vós, partilharei convosco o que sei e o que experimentei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8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o lado de Antônio, temos de recordar também </w:t>
      </w:r>
      <w:r>
        <w:rPr>
          <w:rFonts w:cs="Times New Roman" w:ascii="Times New Roman" w:hAnsi="Times New Roman"/>
          <w:i/>
          <w:sz w:val="24"/>
          <w:szCs w:val="24"/>
        </w:rPr>
        <w:t>Pacômio</w:t>
      </w:r>
      <w:r>
        <w:rPr>
          <w:rFonts w:cs="Times New Roman" w:ascii="Times New Roman" w:hAnsi="Times New Roman"/>
          <w:sz w:val="24"/>
          <w:szCs w:val="24"/>
        </w:rPr>
        <w:t xml:space="preserve">, que funda em 323 a primeira comunidade </w:t>
      </w:r>
      <w:r>
        <w:rPr>
          <w:rFonts w:cs="Times New Roman" w:ascii="Times New Roman" w:hAnsi="Times New Roman"/>
          <w:i/>
          <w:sz w:val="24"/>
          <w:szCs w:val="24"/>
        </w:rPr>
        <w:t>cenobítica</w:t>
      </w:r>
      <w:r>
        <w:rPr>
          <w:rFonts w:cs="Times New Roman" w:ascii="Times New Roman" w:hAnsi="Times New Roman"/>
          <w:sz w:val="24"/>
          <w:szCs w:val="24"/>
        </w:rPr>
        <w:t xml:space="preserve">, com suas estruturas características (mosteiro, regra, abade), e </w:t>
      </w:r>
      <w:r>
        <w:rPr>
          <w:rFonts w:cs="Times New Roman" w:ascii="Times New Roman" w:hAnsi="Times New Roman"/>
          <w:i/>
          <w:sz w:val="24"/>
          <w:szCs w:val="24"/>
        </w:rPr>
        <w:t>Basílio</w:t>
      </w:r>
      <w:r>
        <w:rPr>
          <w:rFonts w:cs="Times New Roman" w:ascii="Times New Roman" w:hAnsi="Times New Roman"/>
          <w:sz w:val="24"/>
          <w:szCs w:val="24"/>
        </w:rPr>
        <w:t xml:space="preserve"> († 379), para quem a vida monástica é a perfeita realização da vida cristã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s é sobretudo no Ocidente que se registra o encontro entre formação clerical e formação monástica. Eusébio, bispo de Vercelli a partir de 345, é o primeiro a reunir seu clero em </w:t>
      </w:r>
      <w:r>
        <w:rPr>
          <w:rFonts w:cs="Times New Roman" w:ascii="Times New Roman" w:hAnsi="Times New Roman"/>
          <w:i/>
          <w:sz w:val="24"/>
          <w:szCs w:val="24"/>
        </w:rPr>
        <w:t>vita communis</w:t>
      </w:r>
      <w:r>
        <w:rPr>
          <w:rFonts w:cs="Times New Roman" w:ascii="Times New Roman" w:hAnsi="Times New Roman"/>
          <w:sz w:val="24"/>
          <w:szCs w:val="24"/>
        </w:rPr>
        <w:t xml:space="preserve">, tornando-se, portanto, o fundador do mais antigo </w:t>
      </w:r>
      <w:r>
        <w:rPr>
          <w:rFonts w:cs="Times New Roman" w:ascii="Times New Roman" w:hAnsi="Times New Roman"/>
          <w:i/>
          <w:sz w:val="24"/>
          <w:szCs w:val="24"/>
        </w:rPr>
        <w:t>monasterium clericorum</w:t>
      </w:r>
      <w:r>
        <w:rPr>
          <w:rFonts w:cs="Times New Roman" w:ascii="Times New Roman" w:hAnsi="Times New Roman"/>
          <w:sz w:val="24"/>
          <w:szCs w:val="24"/>
        </w:rPr>
        <w:t>. A história do encontro entre instituição monástica e eclesiástica prossegue com Hilário de Poitiers († 367) e Martinho de Tours († 357), verdadeiro modelo de monge-bispo. No “ponto de chegada” encontramos Agostinho. Depois da ordenação episcopal, escreve ele mesmo, “quis ter em casa um mosteiro de clérigos. [...] E sabei todos”, observa a seus fiéis, “que nós vivemos aqui, na chamada casa do bispo, para, no limite do possível, imitar esses santos de que fala o livro dos Atos dos Apóstolos: ‘Não havia ninguém que considerasse como seu o que possuía, mas tudo tinham em comum’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9"/>
      </w:r>
      <w:r>
        <w:rPr>
          <w:rFonts w:cs="Times New Roman" w:ascii="Times New Roman" w:hAnsi="Times New Roman"/>
          <w:sz w:val="24"/>
          <w:szCs w:val="24"/>
        </w:rPr>
        <w:t>. Também em Cartago, Agostinho institui um mosteiro com as mesmas finalidad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Conclus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mo conclusão desta síntese, que teve a intenção de reunir em seu quadro histórico os testemunhos patrísticos sobre a formação sacerdotal, é oportuno reler uma passagem importante da Exortação Apostólica </w:t>
      </w:r>
      <w:r>
        <w:rPr>
          <w:rFonts w:cs="Times New Roman" w:ascii="Times New Roman" w:hAnsi="Times New Roman"/>
          <w:i/>
          <w:sz w:val="24"/>
          <w:szCs w:val="24"/>
        </w:rPr>
        <w:t>Evangelii Nuntiandi</w:t>
      </w:r>
      <w:r>
        <w:rPr>
          <w:rFonts w:cs="Times New Roman" w:ascii="Times New Roman" w:hAnsi="Times New Roman"/>
          <w:sz w:val="24"/>
          <w:szCs w:val="24"/>
        </w:rPr>
        <w:t>: “Um relance sobre as origens da Igreja”, escrevia Paulo VI em 1975, “é muito elucidativo e fará com que nos beneficiemos de uma antiga experiência nesta matéria dos ministérios, experiência que se apresenta válida, dado que permitiu à Igreja consolidar-se, crescer e expandir-se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0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sa é a perspectiva destas páginas, que quiseram confrontar uma das reflexões iniciais da </w:t>
      </w:r>
      <w:r>
        <w:rPr>
          <w:rFonts w:cs="Times New Roman" w:ascii="Times New Roman" w:hAnsi="Times New Roman"/>
          <w:i/>
          <w:sz w:val="24"/>
          <w:szCs w:val="24"/>
        </w:rPr>
        <w:t>PDV</w:t>
      </w:r>
      <w:r>
        <w:rPr>
          <w:rFonts w:cs="Times New Roman" w:ascii="Times New Roman" w:hAnsi="Times New Roman"/>
          <w:sz w:val="24"/>
          <w:szCs w:val="24"/>
        </w:rPr>
        <w:t xml:space="preserve"> com a história das origens cristãs: “‘Jesus subiu a um monte e chamou os que Ele quis. E foram ter com Ele. [...]’ Podemos afirmar que, em sua história”, diz o nosso texto, “a Igreja sempre reviveu, embora com intensidades e modalidades diversas, essa página do Evangelho, mediante a obra formadora reservada aos candidatos ao presbiterado e aos próprios sacerdotes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1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 nossa parte, continuamos convictos de que a referência à viva tradição dos Padres ajude “formadores” e “formandos” a se confrontarem eficazmente, a cada momento da formação sacerdotal, com a “fisionomia essencial do sacerdote que não muda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2"/>
      </w:r>
      <w:r>
        <w:rPr>
          <w:rFonts w:cs="Times New Roman" w:ascii="Times New Roman" w:hAnsi="Times New Roman"/>
          <w:sz w:val="24"/>
          <w:szCs w:val="24"/>
        </w:rPr>
        <w:t xml:space="preserve">. Afinal, o sacerdote da “nova evangelização”, como o presbítero das origens cristãs, é chamado também a ser sempre </w:t>
      </w:r>
      <w:r>
        <w:rPr>
          <w:rFonts w:cs="Times New Roman" w:ascii="Times New Roman" w:hAnsi="Times New Roman"/>
          <w:i/>
          <w:sz w:val="24"/>
          <w:szCs w:val="24"/>
        </w:rPr>
        <w:t>imagem viva e transparente de Cristo bom Pasto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Bibliografia básica: PASQUATO, O. L'istituzione formativa del presbitero nel suo sviluppo storico (sec. </w:t>
      </w:r>
      <w:r>
        <w:rPr/>
        <w:t xml:space="preserve">I-XVI). </w:t>
      </w:r>
      <w:r>
        <w:rPr>
          <w:i/>
        </w:rPr>
        <w:t>Salesianum</w:t>
      </w:r>
      <w:r>
        <w:rPr/>
        <w:t xml:space="preserve"> 58 (1996), pp. 269-299 (com ampla bibliografia espalhada pelo texto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Cf. FAIVRE, A. </w:t>
      </w:r>
      <w:r>
        <w:rPr>
          <w:i/>
          <w:lang w:val="fr-FR"/>
        </w:rPr>
        <w:t>Naissance d'une hiérarchie</w:t>
      </w:r>
      <w:r>
        <w:rPr>
          <w:lang w:val="fr-FR"/>
        </w:rPr>
        <w:t xml:space="preserve">. </w:t>
      </w:r>
      <w:r>
        <w:rPr>
          <w:i/>
          <w:lang w:val="fr-FR"/>
        </w:rPr>
        <w:t>Les premières étapes du cursus clérical</w:t>
      </w:r>
      <w:r>
        <w:rPr>
          <w:lang w:val="fr-FR"/>
        </w:rPr>
        <w:t xml:space="preserve">. Coleção Théologie Historique, 40. Paris, 1977; Id. Ordonner la fraternité..., cit., pp. 55-109 (com ampla resenha bibliográfica: cf. sobretudo pp. 459-472, a que acrescento agora YSEBAERT, J. </w:t>
      </w:r>
      <w:r>
        <w:rPr>
          <w:i/>
          <w:lang w:val="fr-FR"/>
        </w:rPr>
        <w:t>Die Amtsterminologie im Neuen Testament und in der Alten Kirche</w:t>
      </w:r>
      <w:r>
        <w:rPr>
          <w:lang w:val="fr-FR"/>
        </w:rPr>
        <w:t xml:space="preserve">. </w:t>
      </w:r>
      <w:r>
        <w:rPr>
          <w:i/>
        </w:rPr>
        <w:t>Eine lexikographische Untersuchung</w:t>
      </w:r>
      <w:r>
        <w:rPr/>
        <w:t xml:space="preserve">. Breda, 1994. Todavia, as teses de Faivre devem ser submetidas a atento crivo crítico: cf. DAL COVOLO, E. </w:t>
      </w:r>
      <w:r>
        <w:rPr>
          <w:i/>
        </w:rPr>
        <w:t>Chiesa Società Politica</w:t>
      </w:r>
      <w:r>
        <w:rPr/>
        <w:t xml:space="preserve">. </w:t>
      </w:r>
      <w:r>
        <w:rPr>
          <w:i/>
          <w:lang w:val="it-IT"/>
        </w:rPr>
        <w:t>Aree di “laicità” nel cristianesimo delle origini</w:t>
      </w:r>
      <w:r>
        <w:rPr>
          <w:lang w:val="it-IT"/>
        </w:rPr>
        <w:t xml:space="preserve">. Coleção Ieri Oggi Domani, 14. Roma, 1994, pp. 160-162). Sobre as origens do sacerdócio hierárquico, ver ainda HÜBNER, R. M. Die Anfänge von Diakonat, Presbyterat und Episkopat in der frühen Kirche. </w:t>
      </w:r>
      <w:r>
        <w:rPr>
          <w:lang w:val="de-DE"/>
        </w:rPr>
        <w:t xml:space="preserve">In: RAUCH, A., IMHOF, P. SJ (orgs.) </w:t>
      </w:r>
      <w:r>
        <w:rPr>
          <w:i/>
          <w:lang w:val="de-DE"/>
        </w:rPr>
        <w:t>Das Priestertum in der Einen Kirche</w:t>
      </w:r>
      <w:r>
        <w:rPr>
          <w:lang w:val="de-DE"/>
        </w:rPr>
        <w:t xml:space="preserve">. </w:t>
      </w:r>
      <w:r>
        <w:rPr>
          <w:i/>
          <w:lang w:val="de-DE"/>
        </w:rPr>
        <w:t>Diakonat, Presbyterat und Episkopat. Regensburger Ökumenisches Symposion 1985</w:t>
      </w:r>
      <w:r>
        <w:rPr>
          <w:lang w:val="de-DE"/>
        </w:rPr>
        <w:t xml:space="preserve">. Coleção Koinonia, 4. Aschaffenburg, 1987, pp. 45-89; HOUSSIAU, A. Le sacerdoce ministériel dans l'Église ancienne. </w:t>
      </w:r>
      <w:r>
        <w:rPr>
          <w:lang w:val="fr-FR"/>
        </w:rPr>
        <w:t xml:space="preserve">In: HOUSSIAU, A., MONDET, J.-P. (orgs.) </w:t>
      </w:r>
      <w:r>
        <w:rPr>
          <w:i/>
          <w:lang w:val="fr-FR"/>
        </w:rPr>
        <w:t>Le sacerdoce du Christ et de ses serviteurs selon les Pères de l'Église</w:t>
      </w:r>
      <w:r>
        <w:rPr>
          <w:lang w:val="fr-FR"/>
        </w:rPr>
        <w:t xml:space="preserve">. Collection Cerfaux-Lefort, 8. Louvain-La-Neuve, 1990, pp. 1-47; CHAUVET, P. </w:t>
      </w:r>
      <w:r>
        <w:rPr>
          <w:i/>
          <w:lang w:val="fr-FR"/>
        </w:rPr>
        <w:t>Sacerdoce des baptisés, sacerdoce des prêtres</w:t>
      </w:r>
      <w:r>
        <w:rPr>
          <w:lang w:val="fr-FR"/>
        </w:rPr>
        <w:t xml:space="preserve">. Coleção Pères Dans la Foi, 46. Paris, 1991; SARAIVA MARTINS, J. </w:t>
      </w:r>
      <w:r>
        <w:rPr>
          <w:i/>
          <w:lang w:val="fr-FR"/>
        </w:rPr>
        <w:t>Il sacerdozio ministeriale</w:t>
      </w:r>
      <w:r>
        <w:rPr>
          <w:lang w:val="fr-FR"/>
        </w:rPr>
        <w:t xml:space="preserve">. </w:t>
      </w:r>
      <w:r>
        <w:rPr>
          <w:i/>
          <w:lang w:val="fr-FR"/>
        </w:rPr>
        <w:t>Storia e teologia</w:t>
      </w:r>
      <w:r>
        <w:rPr>
          <w:lang w:val="fr-FR"/>
        </w:rPr>
        <w:t xml:space="preserve">. Coleção Subsidia Urbaniana, 48. Roma, 1991; FERGUSON, E. (org.) </w:t>
      </w:r>
      <w:r>
        <w:rPr>
          <w:i/>
          <w:lang w:val="en-GB"/>
        </w:rPr>
        <w:t>Church, Ministry, and Organization in the Early Church Era</w:t>
      </w:r>
      <w:r>
        <w:rPr>
          <w:lang w:val="en-GB"/>
        </w:rPr>
        <w:t xml:space="preserve">. Coleção Studies in Early Christianity, 13. </w:t>
      </w:r>
      <w:r>
        <w:rPr>
          <w:lang w:val="it-IT"/>
        </w:rPr>
        <w:t xml:space="preserve">Nova York-Londres, 1993; ver, enfim: SIMONETTI, M. Presbiteri e vescovi nella chiesa del I e II secolo. </w:t>
      </w:r>
      <w:r>
        <w:rPr>
          <w:i/>
          <w:lang w:val="it-IT"/>
        </w:rPr>
        <w:t>Vetera Christianorum</w:t>
      </w:r>
      <w:r>
        <w:rPr>
          <w:lang w:val="it-IT"/>
        </w:rPr>
        <w:t xml:space="preserve"> 33 (1996), pp. 115-132, e sobretudo CATTANEO, M. </w:t>
      </w:r>
      <w:r>
        <w:rPr>
          <w:i/>
          <w:lang w:val="it-IT"/>
        </w:rPr>
        <w:t>I ministeri nella Chiesa antica</w:t>
      </w:r>
      <w:r>
        <w:rPr>
          <w:lang w:val="it-IT"/>
        </w:rPr>
        <w:t xml:space="preserve">. </w:t>
      </w:r>
      <w:r>
        <w:rPr>
          <w:i/>
          <w:lang w:val="it-IT"/>
        </w:rPr>
        <w:t>Testi patristici dei primi tre secoli</w:t>
      </w:r>
      <w:r>
        <w:rPr>
          <w:lang w:val="it-IT"/>
        </w:rPr>
        <w:t xml:space="preserve">. Coleção Letture Cristiane del Primo Millennio, 25. </w:t>
      </w:r>
      <w:r>
        <w:rPr/>
        <w:t>Milão, 199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bre o ordenamento eclesiástico neotestamentário – visto como um sistema ainda em fase de desenvolvimento -, ver GHIBERTI, G. Sacerdozio ministeriale e laicità. </w:t>
      </w:r>
      <w:r>
        <w:rPr>
          <w:lang w:val="it-IT"/>
        </w:rPr>
        <w:t xml:space="preserve">Il progetto neotestamentario. In: DIPARTIMENTO DI SCIENZE RELIGIOSE DELL'UNIVERSITÀ CATTOLICA (org.) </w:t>
      </w:r>
      <w:r>
        <w:rPr>
          <w:i/>
          <w:lang w:val="it-IT"/>
        </w:rPr>
        <w:t>Laicità nella Chiesa</w:t>
      </w:r>
      <w:r>
        <w:rPr>
          <w:lang w:val="it-IT"/>
        </w:rPr>
        <w:t>. Coleção Fede e Mondo Moderno, 3. Milão, 1977, pp. 160-18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Cf. DAL COVOLO, E., et al. </w:t>
      </w:r>
      <w:r>
        <w:rPr>
          <w:i/>
          <w:lang w:val="it-IT"/>
        </w:rPr>
        <w:t>Laici e laicità nei primi secoli della Chiesa</w:t>
      </w:r>
      <w:r>
        <w:rPr>
          <w:lang w:val="it-IT"/>
        </w:rPr>
        <w:t>. Coleção Letture Cristiane del Primo Millennio, 21. Milão, 199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PASQUATO, O. L'istituzione formativa del presbitero..., ci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lang w:val="es-ES_tradnl"/>
        </w:rPr>
        <w:t>Didaqué</w:t>
      </w:r>
      <w:r>
        <w:rPr>
          <w:lang w:val="es-ES_tradnl"/>
        </w:rPr>
        <w:t xml:space="preserve"> 15, 1-2. In: </w:t>
      </w:r>
      <w:r>
        <w:rPr>
          <w:i/>
          <w:lang w:val="es-ES_tradnl"/>
        </w:rPr>
        <w:t>Padres apostólicos</w:t>
      </w:r>
      <w:r>
        <w:rPr>
          <w:lang w:val="es-ES_tradnl"/>
        </w:rPr>
        <w:t>, cit., p. 35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 xml:space="preserve">Ibid. 11, 2. </w:t>
      </w:r>
      <w:r>
        <w:rPr>
          <w:lang w:val="it-IT"/>
        </w:rPr>
        <w:t xml:space="preserve">In: </w:t>
      </w:r>
      <w:r>
        <w:rPr>
          <w:i/>
          <w:lang w:val="it-IT"/>
        </w:rPr>
        <w:t>Padres apostólicos</w:t>
      </w:r>
      <w:r>
        <w:rPr>
          <w:lang w:val="it-IT"/>
        </w:rPr>
        <w:t>, cit., p. 35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Cf. </w:t>
      </w:r>
      <w:r>
        <w:rPr>
          <w:i/>
          <w:lang w:val="it-IT"/>
        </w:rPr>
        <w:t>Didaché. Dottrina dei Dodici Apostoli</w:t>
      </w:r>
      <w:r>
        <w:rPr>
          <w:lang w:val="it-IT"/>
        </w:rPr>
        <w:t xml:space="preserve">. </w:t>
      </w:r>
      <w:r>
        <w:rPr/>
        <w:t xml:space="preserve">Introdução, tradução e notas de U. MATTIOLI. </w:t>
      </w:r>
      <w:r>
        <w:rPr>
          <w:lang w:val="it-IT"/>
        </w:rPr>
        <w:t xml:space="preserve">Coleção Letture Cristiane delle Origini, 5/Testi. Roma, 1980, pp. 63-69, e todo o conjunto de NIEDERWIMMER, K. </w:t>
      </w:r>
      <w:r>
        <w:rPr>
          <w:i/>
          <w:lang w:val="it-IT"/>
        </w:rPr>
        <w:t>Die Didaché</w:t>
      </w:r>
      <w:r>
        <w:rPr>
          <w:lang w:val="it-IT"/>
        </w:rPr>
        <w:t xml:space="preserve">. Coleção Kommentar zu den Apostolischen Vätern, 1. Göttingen, 1989. Ver também: VOKES, F. E. Life and Order in Early Church: the Didache. </w:t>
      </w:r>
      <w:r>
        <w:rPr>
          <w:lang w:val="de-DE"/>
        </w:rPr>
        <w:t xml:space="preserve">In: HAASE, W. (org.) </w:t>
      </w:r>
      <w:r>
        <w:rPr>
          <w:i/>
          <w:lang w:val="de-DE"/>
        </w:rPr>
        <w:t>Aufstieg und Niedergang der Römischen Welt, 2,27,1</w:t>
      </w:r>
      <w:r>
        <w:rPr>
          <w:lang w:val="de-DE"/>
        </w:rPr>
        <w:t xml:space="preserve">. </w:t>
      </w:r>
      <w:r>
        <w:rPr>
          <w:lang w:val="en-GB"/>
        </w:rPr>
        <w:t xml:space="preserve">Berlim-Nova York, 1993, pp. 209-233; JEFFORD, C. N. (org.) </w:t>
      </w:r>
      <w:r>
        <w:rPr>
          <w:i/>
          <w:lang w:val="en-GB"/>
        </w:rPr>
        <w:t>The Didache in Context</w:t>
      </w:r>
      <w:r>
        <w:rPr>
          <w:lang w:val="en-GB"/>
        </w:rPr>
        <w:t xml:space="preserve">. </w:t>
      </w:r>
      <w:r>
        <w:rPr>
          <w:i/>
          <w:lang w:val="en-GB"/>
        </w:rPr>
        <w:t>Essays on Its Text, History and Transmission</w:t>
      </w:r>
      <w:r>
        <w:rPr>
          <w:lang w:val="en-GB"/>
        </w:rPr>
        <w:t xml:space="preserve">. Supplements to Novum Testamentum, 77. Leiden-Nova York-Köln, 1995 (A Bibliography of Literature on the Didake, pp. 368-382). </w:t>
      </w:r>
      <w:r>
        <w:rPr/>
        <w:t xml:space="preserve">Sobre a relação entre “carisma” e “instituição” nos primeiros séculos, ver hoje: CATTANEO, E. </w:t>
      </w:r>
      <w:r>
        <w:rPr>
          <w:i/>
        </w:rPr>
        <w:t>Carisma e istituzione nella Chiesa antica</w:t>
      </w:r>
      <w:r>
        <w:rPr/>
        <w:t xml:space="preserve"> 37 (1996), pp. 201-21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lang w:val="es-ES_tradnl"/>
        </w:rPr>
        <w:t>Didaqué</w:t>
      </w:r>
      <w:r>
        <w:rPr>
          <w:lang w:val="es-ES_tradnl"/>
        </w:rPr>
        <w:t xml:space="preserve"> 9, 4; 10, 5. In: </w:t>
      </w:r>
      <w:r>
        <w:rPr>
          <w:i/>
          <w:lang w:val="es-ES_tradnl"/>
        </w:rPr>
        <w:t>Padres apostólicos</w:t>
      </w:r>
      <w:r>
        <w:rPr>
          <w:lang w:val="es-ES_tradnl"/>
        </w:rPr>
        <w:t>, cit., pp. 353; 35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LEMENTE ROMANO. </w:t>
      </w:r>
      <w:r>
        <w:rPr>
          <w:i/>
        </w:rPr>
        <w:t>Carta aos coríntios</w:t>
      </w:r>
      <w:r>
        <w:rPr/>
        <w:t xml:space="preserve"> 40, 1-5. </w:t>
      </w:r>
      <w:r>
        <w:rPr>
          <w:lang w:val="es-ES_tradnl"/>
        </w:rPr>
        <w:t xml:space="preserve">In: </w:t>
      </w:r>
      <w:r>
        <w:rPr>
          <w:i/>
          <w:lang w:val="es-ES_tradnl"/>
        </w:rPr>
        <w:t>Padres apostólicos</w:t>
      </w:r>
      <w:r>
        <w:rPr>
          <w:lang w:val="es-ES_tradnl"/>
        </w:rPr>
        <w:t>, cit., p. 5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 xml:space="preserve">Id., ibid. 46, 6-7. In: </w:t>
      </w:r>
      <w:r>
        <w:rPr>
          <w:i/>
          <w:lang w:val="es-ES_tradnl"/>
        </w:rPr>
        <w:t>Padres apostólicos</w:t>
      </w:r>
      <w:r>
        <w:rPr>
          <w:lang w:val="es-ES_tradnl"/>
        </w:rPr>
        <w:t>, cit., pp. 56-5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 xml:space="preserve">Id., ibid. 59, 4. In: </w:t>
      </w:r>
      <w:r>
        <w:rPr>
          <w:i/>
          <w:lang w:val="es-ES_tradnl"/>
        </w:rPr>
        <w:t>Padres apostólicos</w:t>
      </w:r>
      <w:r>
        <w:rPr>
          <w:lang w:val="es-ES_tradnl"/>
        </w:rPr>
        <w:t>, cit., p. 6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r, acima, notas 42-51 e contexto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Cf. DAL COVOLO, E. I laici nella chiesa delle origini. In: TOSO, M. (org.) </w:t>
      </w:r>
      <w:r>
        <w:rPr>
          <w:i/>
          <w:lang w:val="it-IT"/>
        </w:rPr>
        <w:t>Laici per una nuova evangelizzazione</w:t>
      </w:r>
      <w:r>
        <w:rPr>
          <w:lang w:val="it-IT"/>
        </w:rPr>
        <w:t xml:space="preserve">. Studi sull'esortazione apostolica “Christifideles Laici”. Turim: Leumann, 1990, pp. 41-54; DAL COVOLO, E. Ministeri e missione..., cit., pp. 123-136; Id. Laici e laicità nei primi secoli della Chiesa. </w:t>
      </w:r>
      <w:r>
        <w:rPr>
          <w:i/>
          <w:lang w:val="it-IT"/>
        </w:rPr>
        <w:t>Rassegna di Teologia</w:t>
      </w:r>
      <w:r>
        <w:rPr>
          <w:lang w:val="it-IT"/>
        </w:rPr>
        <w:t xml:space="preserve"> 37 (1996), pp. 359-37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CLEMENTE DE ALEXANDRIA. </w:t>
      </w:r>
      <w:r>
        <w:rPr>
          <w:i/>
          <w:lang w:val="it-IT"/>
        </w:rPr>
        <w:t>Stromata</w:t>
      </w:r>
      <w:r>
        <w:rPr>
          <w:lang w:val="it-IT"/>
        </w:rPr>
        <w:t xml:space="preserve"> 5, 6, 33, 3, ed. O. STÄHLIN, L. FRÜCHTEL, U. TREU, GCS 524, pp. 347-348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Id. </w:t>
      </w:r>
      <w:r>
        <w:rPr>
          <w:i/>
          <w:lang w:val="it-IT"/>
        </w:rPr>
        <w:t>Pedagogo</w:t>
      </w:r>
      <w:r>
        <w:rPr>
          <w:lang w:val="it-IT"/>
        </w:rPr>
        <w:t xml:space="preserve"> 1, 7, 58, 1. 59, 1, ed. </w:t>
      </w:r>
      <w:r>
        <w:rPr>
          <w:lang w:val="en-GB"/>
        </w:rPr>
        <w:t>H. I. MARROU, M. HARL, SC 70, Paris, 1960, p. 214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Ver sobretudo OTRANTO, G. Il sacerdozio comune dei fedeli nei riflessi della 1 Petr. 2,9 (I e II secolo). </w:t>
      </w:r>
      <w:r>
        <w:rPr>
          <w:i/>
          <w:lang w:val="it-IT"/>
        </w:rPr>
        <w:t>Vetera Christianorum</w:t>
      </w:r>
      <w:r>
        <w:rPr>
          <w:lang w:val="it-IT"/>
        </w:rPr>
        <w:t xml:space="preserve"> 7 (1970), pp. 225-246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ORÍGENES. </w:t>
      </w:r>
      <w:r>
        <w:rPr>
          <w:i/>
          <w:lang w:val="it-IT"/>
        </w:rPr>
        <w:t>Homilia sobre o Levítico</w:t>
      </w:r>
      <w:r>
        <w:rPr>
          <w:lang w:val="it-IT"/>
        </w:rPr>
        <w:t xml:space="preserve"> 9,1, ed. M. BORRET, SC 287, p. 72. Cf. DAL COVOLO, E. “Voi siete stirpe eletta, sacerdozio regale, popolo santo...”. Esegesi e catechesi nell'interpretazione origeniana di 1 Petri 2,9. In: FELICI, S. (org.) </w:t>
      </w:r>
      <w:r>
        <w:rPr>
          <w:i/>
          <w:lang w:val="it-IT"/>
        </w:rPr>
        <w:t>Esegesi e catechesi nei Padri della Chiesa (secc. II-IV)</w:t>
      </w:r>
      <w:r>
        <w:rPr>
          <w:lang w:val="it-IT"/>
        </w:rPr>
        <w:t>. Biblioteca di Scienze Religiose, 106. Roma, 1993, pp. 85-95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ORÍGENES. </w:t>
      </w:r>
      <w:r>
        <w:rPr>
          <w:i/>
          <w:lang w:val="it-IT"/>
        </w:rPr>
        <w:t>Contra Celsum</w:t>
      </w:r>
      <w:r>
        <w:rPr>
          <w:lang w:val="it-IT"/>
        </w:rPr>
        <w:t xml:space="preserve"> 8, 74, ed. </w:t>
      </w:r>
      <w:r>
        <w:rPr>
          <w:lang w:val="fr-FR"/>
        </w:rPr>
        <w:t>M. BORRET, SC 150, Paris, 1969, pp. 348-35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Ver, em particular: FAIVRE, A. </w:t>
      </w:r>
      <w:r>
        <w:rPr>
          <w:i/>
          <w:lang w:val="it-IT"/>
        </w:rPr>
        <w:t>I laici alle origini della chiesa</w:t>
      </w:r>
      <w:r>
        <w:rPr>
          <w:lang w:val="it-IT"/>
        </w:rPr>
        <w:t xml:space="preserve">. </w:t>
      </w:r>
      <w:r>
        <w:rPr/>
        <w:t>Cinisello Balsamo, 1986. Mas cf. as “perspectivas de síntese” de P. Siniscalco e minhas em DAL COVOLO, E. Chiesa Società Politica..., cit., pp. 159-17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PIETRI, C. Prefazione. In: DAL COVOLO, E. </w:t>
      </w:r>
      <w:r>
        <w:rPr>
          <w:i/>
          <w:lang w:val="it-IT"/>
        </w:rPr>
        <w:t>I Severi e il cristianesimo</w:t>
      </w:r>
      <w:r>
        <w:rPr>
          <w:lang w:val="it-IT"/>
        </w:rPr>
        <w:t xml:space="preserve">. </w:t>
      </w:r>
      <w:r>
        <w:rPr>
          <w:i/>
          <w:lang w:val="it-IT"/>
        </w:rPr>
        <w:t>Ricerche sull'ambiente storicoistituzionale delle origini cristiane tra il secondo e il terzo secolo</w:t>
      </w:r>
      <w:r>
        <w:rPr>
          <w:lang w:val="it-IT"/>
        </w:rPr>
        <w:t>. Biblioteca di Scienze Religiose, 87. Roma, 1989, p. 6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Para a documentação a respeito deste tema, recomendo: DAL COVOLO, E. </w:t>
      </w:r>
      <w:r>
        <w:rPr>
          <w:i/>
          <w:lang w:val="it-IT"/>
        </w:rPr>
        <w:t>I Severi e il cristianesimo</w:t>
      </w:r>
      <w:r>
        <w:rPr>
          <w:lang w:val="it-IT"/>
        </w:rPr>
        <w:t xml:space="preserve">..., cit.; SINISCALCO, P. I laici nei primi secoli del cristianesimo. In: VANZAN, P. S. (org.) </w:t>
      </w:r>
      <w:r>
        <w:rPr>
          <w:i/>
          <w:lang w:val="it-IT"/>
        </w:rPr>
        <w:t>Il laicato nella Bibbia e nella storia</w:t>
      </w:r>
      <w:r>
        <w:rPr>
          <w:lang w:val="it-IT"/>
        </w:rPr>
        <w:t xml:space="preserve">. </w:t>
      </w:r>
      <w:r>
        <w:rPr>
          <w:lang w:val="fr-FR"/>
        </w:rPr>
        <w:t>Coleção Nuovi Saggi, 2. Roma, 1987, pp. 95-96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MARTIMORT, A. G. Nouvel examen de la “Tradition Apostolique” d'Hippolyte. </w:t>
      </w:r>
      <w:r>
        <w:rPr>
          <w:i/>
          <w:lang w:val="fr-FR"/>
        </w:rPr>
        <w:t>Bulletin de Littérature Ecclésiastique</w:t>
      </w:r>
      <w:r>
        <w:rPr>
          <w:lang w:val="fr-FR"/>
        </w:rPr>
        <w:t xml:space="preserve"> 88 (1987), pp. 5-25; Id. Encore Hippolyte et la “Tradition Apostolique”. ibid. 92 (1991), pp. 133-137; METZGER, M. Enquêtes autour de la pretendue “Tradition Apostolique”. </w:t>
      </w:r>
      <w:r>
        <w:rPr>
          <w:i/>
          <w:lang w:val="fr-FR"/>
        </w:rPr>
        <w:t>Ecclesia Orans</w:t>
      </w:r>
      <w:r>
        <w:rPr>
          <w:lang w:val="fr-FR"/>
        </w:rPr>
        <w:t xml:space="preserve"> 9 (1992), pp. 7-36; Id. À propos des règlements ecclésiastiques et de la prétendue Tradition Apostolique. </w:t>
      </w:r>
      <w:r>
        <w:rPr>
          <w:i/>
          <w:lang w:val="fr-FR"/>
        </w:rPr>
        <w:t>Revue des Sciences Religieuses</w:t>
      </w:r>
      <w:r>
        <w:rPr>
          <w:lang w:val="fr-FR"/>
        </w:rPr>
        <w:t xml:space="preserve"> 66 (1992), pp. 249-261; MARTIMORT, A. G. Encore Hippolyte et la “Tradition Apostolique” (II). </w:t>
      </w:r>
      <w:r>
        <w:rPr>
          <w:i/>
          <w:lang w:val="it-IT"/>
        </w:rPr>
        <w:t>Bulletin de Littérature Ecclésiastique</w:t>
      </w:r>
      <w:r>
        <w:rPr>
          <w:lang w:val="it-IT"/>
        </w:rPr>
        <w:t xml:space="preserve"> 97 (1996), pp. 275-287; RUGGIERO, F. Celebrazione, effusione della grazia e annuncio nella Tradizione Apostolica. In: MANICARDI, E., RUGGIERO, F. (orgs.) Liturgia ed evangelizzazione..., cit., pp. 147-184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Cf. SIMONETTI, M. Aggiornamento su Ippolito. In: INSTITUTUM PATRISTICUM AUGUSTINIANUM. (org.) </w:t>
      </w:r>
      <w:r>
        <w:rPr>
          <w:i/>
          <w:lang w:val="it-IT"/>
        </w:rPr>
        <w:t>Nuove ricerche su Ippolito</w:t>
      </w:r>
      <w:r>
        <w:rPr>
          <w:lang w:val="it-IT"/>
        </w:rPr>
        <w:t xml:space="preserve">. </w:t>
      </w:r>
      <w:r>
        <w:rPr/>
        <w:t xml:space="preserve">Coleção Studia Ephemeridis “Augustinianum”, 30. Roma, 1989, pp. 75-130 (em particular sobre a </w:t>
      </w:r>
      <w:r>
        <w:rPr>
          <w:i/>
        </w:rPr>
        <w:t>Tradição Apostólica</w:t>
      </w:r>
      <w:r>
        <w:rPr/>
        <w:t xml:space="preserve">, cf. nota 160, pp. 127-128). </w:t>
      </w:r>
      <w:r>
        <w:rPr>
          <w:lang w:val="en-GB"/>
        </w:rPr>
        <w:t xml:space="preserve">A publicação, bastante recente, do livro de A. BRENT, </w:t>
      </w:r>
      <w:r>
        <w:rPr>
          <w:i/>
          <w:lang w:val="en-GB"/>
        </w:rPr>
        <w:t>Hippolytus and the Roman Church in the Third Century</w:t>
      </w:r>
      <w:r>
        <w:rPr>
          <w:lang w:val="en-GB"/>
        </w:rPr>
        <w:t xml:space="preserve">. </w:t>
      </w:r>
      <w:r>
        <w:rPr>
          <w:i/>
          <w:lang w:val="en-GB"/>
        </w:rPr>
        <w:t>Communities in Tension before the Emergence of a Monarch-Bishop</w:t>
      </w:r>
      <w:r>
        <w:rPr>
          <w:lang w:val="en-GB"/>
        </w:rPr>
        <w:t xml:space="preserve"> (Coleção Supplements to Vigiliae Christianae, 31. </w:t>
      </w:r>
      <w:r>
        <w:rPr/>
        <w:t xml:space="preserve">Leiden, Nova York, Köln 1995), parece sugerir novos estímulos à pesquisa. Tenho a impressão, todavia, de que a tese enunciada no título muito dificilmente possa resistir ao crivo dos testemunhos; ver, nesse sentido: SIMONETTI, M. Una nuova proposta su Ippolito. </w:t>
      </w:r>
      <w:r>
        <w:rPr>
          <w:i/>
          <w:lang w:val="fr-FR"/>
        </w:rPr>
        <w:t>Augustinianum</w:t>
      </w:r>
      <w:r>
        <w:rPr>
          <w:lang w:val="fr-FR"/>
        </w:rPr>
        <w:t xml:space="preserve"> 36 (1996), pp. 13-46. Cf., enfim, BOUHOT, J.-P. L'auteur romain des Philosophumena et l'écrivain Hippolyte. </w:t>
      </w:r>
      <w:r>
        <w:rPr>
          <w:i/>
          <w:lang w:val="fr-FR"/>
        </w:rPr>
        <w:t>Ecclesia Orans</w:t>
      </w:r>
      <w:r>
        <w:rPr>
          <w:lang w:val="fr-FR"/>
        </w:rPr>
        <w:t xml:space="preserve"> 13 (1996), pp. 137-164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Em grego, </w:t>
      </w:r>
      <w:r>
        <w:rPr>
          <w:i/>
          <w:lang w:val="fr-FR"/>
        </w:rPr>
        <w:t>queirotonia</w:t>
      </w:r>
      <w:r>
        <w:rPr>
          <w:lang w:val="fr-FR"/>
        </w:rPr>
        <w:t xml:space="preserve">. Cf. VOGEL, C. Cheirotonie et Chirotésie. Importance et relativité de l'imposition des mains dans la collation des ordres. </w:t>
      </w:r>
      <w:r>
        <w:rPr>
          <w:i/>
          <w:lang w:val="de-DE"/>
        </w:rPr>
        <w:t>Irénikon</w:t>
      </w:r>
      <w:r>
        <w:rPr>
          <w:lang w:val="de-DE"/>
        </w:rPr>
        <w:t xml:space="preserve"> 45 (1972), pp. 7-21. 207-238; KRETSCHMAR, G. Die Ordination im frühen Christentum. </w:t>
      </w:r>
      <w:r>
        <w:rPr>
          <w:i/>
          <w:lang w:val="de-DE"/>
        </w:rPr>
        <w:t>Freiburger Zeitschrift für Philosophie und Theologie</w:t>
      </w:r>
      <w:r>
        <w:rPr>
          <w:lang w:val="de-DE"/>
        </w:rPr>
        <w:t xml:space="preserve"> 22 (1975), pp. 35-69; FERGUSON, E. Laying on of Hands: its Significance in Ordination. </w:t>
      </w:r>
      <w:r>
        <w:rPr>
          <w:i/>
        </w:rPr>
        <w:t>Journal of Theological Studies</w:t>
      </w:r>
      <w:r>
        <w:rPr/>
        <w:t xml:space="preserve"> 26 (1975), pp. 1-12. Sobre a teologia da ordenação desde o início do século III até o Concílio de Niceia, cf.: LÉCUYER, J. </w:t>
      </w:r>
      <w:r>
        <w:rPr>
          <w:i/>
        </w:rPr>
        <w:t>Le sacrement de l'ordination</w:t>
      </w:r>
      <w:r>
        <w:rPr/>
        <w:t xml:space="preserve">. </w:t>
      </w:r>
      <w:r>
        <w:rPr>
          <w:i/>
          <w:lang w:val="fr-FR"/>
        </w:rPr>
        <w:t>Recherche historique et théologique</w:t>
      </w:r>
      <w:r>
        <w:rPr>
          <w:lang w:val="fr-FR"/>
        </w:rPr>
        <w:t>. Coleção Théologie Historique, 65. Paris, 1983, pp. 28-59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PSEUDO-HIPÓLITO. </w:t>
      </w:r>
      <w:r>
        <w:rPr>
          <w:i/>
        </w:rPr>
        <w:t>A Tradição Apostólica</w:t>
      </w:r>
      <w:r>
        <w:rPr/>
        <w:t xml:space="preserve"> 3. In: BOTTE, B. SC 11 bis. Paris, 1984, pp. 42-46. Parte da tradução transcrita aqui vem de: </w:t>
      </w:r>
      <w:r>
        <w:rPr>
          <w:i/>
        </w:rPr>
        <w:t>Catecismo da Igreja Católica</w:t>
      </w:r>
      <w:r>
        <w:rPr/>
        <w:t>. Petrópolis/São Paulo: Vozes/Loyola, 1993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SIMONETTI, M. Roma cristiana tra II e III secolo. </w:t>
      </w:r>
      <w:r>
        <w:rPr>
          <w:i/>
        </w:rPr>
        <w:t>Vetera Christianorum</w:t>
      </w:r>
      <w:r>
        <w:rPr/>
        <w:t xml:space="preserve"> 26 (1989), pp. 135-136 (republicado em: Id. </w:t>
      </w:r>
      <w:r>
        <w:rPr>
          <w:i/>
          <w:lang w:val="it-IT"/>
        </w:rPr>
        <w:t>Ortodossia ed eresia tra I e II secolo</w:t>
      </w:r>
      <w:r>
        <w:rPr>
          <w:lang w:val="it-IT"/>
        </w:rPr>
        <w:t xml:space="preserve">. </w:t>
      </w:r>
      <w:r>
        <w:rPr>
          <w:i/>
          <w:lang w:val="it-IT"/>
        </w:rPr>
        <w:t>Armarium</w:t>
      </w:r>
      <w:r>
        <w:rPr>
          <w:lang w:val="it-IT"/>
        </w:rPr>
        <w:t>. Biblioteca di Storia e Cultura Religiosa, 5. Messina, 1994, pp. 291-314)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Ver, por último, FALESIEDI, U. </w:t>
      </w:r>
      <w:r>
        <w:rPr>
          <w:i/>
          <w:lang w:val="it-IT"/>
        </w:rPr>
        <w:t>Le diaconie. I servizi assistenziali nella Chiesa antica</w:t>
      </w:r>
      <w:r>
        <w:rPr>
          <w:lang w:val="it-IT"/>
        </w:rPr>
        <w:t xml:space="preserve">. </w:t>
      </w:r>
      <w:r>
        <w:rPr/>
        <w:t>Coleção Sussidi Patristici, 7. Roma, 1995, sobretudo as pp. 51-55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SEUDO-HIPÓLITO. </w:t>
      </w:r>
      <w:r>
        <w:rPr>
          <w:i/>
        </w:rPr>
        <w:t>A Tradição Apostólica</w:t>
      </w:r>
      <w:r>
        <w:rPr/>
        <w:t xml:space="preserve"> 4. In: BOTTE, B. SC 11 bis, cit., p. 52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r a síntese – tão breve quanto eficaz - de BEATRICE, P. F. </w:t>
      </w:r>
      <w:r>
        <w:rPr>
          <w:i/>
        </w:rPr>
        <w:t>Storia della Chiesa Antica</w:t>
      </w:r>
      <w:r>
        <w:rPr/>
        <w:t xml:space="preserve">. </w:t>
      </w:r>
      <w:r>
        <w:rPr>
          <w:lang w:val="it-IT"/>
        </w:rPr>
        <w:t>Turim, 1991, pp. 67-73 (nota crítico-bibliográfica, pp. 119-127)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Cf. STUDER, B. La teologia nella Chiesa imperiale (300-450). In: ISTITUTO PATRISTICO AUGUSTINIANUM. (org.) </w:t>
      </w:r>
      <w:r>
        <w:rPr>
          <w:i/>
          <w:lang w:val="it-IT"/>
        </w:rPr>
        <w:t>Storia della teologia</w:t>
      </w:r>
      <w:r>
        <w:rPr>
          <w:lang w:val="it-IT"/>
        </w:rPr>
        <w:t>..., cit., pp. 305 ss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INOCÊNCIO I. </w:t>
      </w:r>
      <w:r>
        <w:rPr>
          <w:i/>
          <w:lang w:val="it-IT"/>
        </w:rPr>
        <w:t>Epístola</w:t>
      </w:r>
      <w:r>
        <w:rPr>
          <w:lang w:val="it-IT"/>
        </w:rPr>
        <w:t xml:space="preserve"> 2, 3, PL 20, c. 472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Cf. BAUS, K., EWIG, E. </w:t>
      </w:r>
      <w:r>
        <w:rPr>
          <w:i/>
          <w:lang w:val="it-IT"/>
        </w:rPr>
        <w:t>L'epoca dei Concili</w:t>
      </w:r>
      <w:r>
        <w:rPr>
          <w:lang w:val="it-IT"/>
        </w:rPr>
        <w:t xml:space="preserve">. </w:t>
      </w:r>
      <w:r>
        <w:rPr/>
        <w:t>Coleção Storia della Chiesa, dirigida por Hubert Jedin, 2. Milão, 1972, pp. 295-315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, também para a indicação das respectivas edições: TRAPÉ, A. Il sacerdote uomo di Dio..., cit., pp. 16-17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Ver, por exemplo: BOUYER, L. </w:t>
      </w:r>
      <w:r>
        <w:rPr>
          <w:i/>
          <w:lang w:val="it-IT"/>
        </w:rPr>
        <w:t>La spiritualità dei Padri (III-VI secolo)</w:t>
      </w:r>
      <w:r>
        <w:rPr>
          <w:lang w:val="it-IT"/>
        </w:rPr>
        <w:t xml:space="preserve">. </w:t>
      </w:r>
      <w:r>
        <w:rPr>
          <w:i/>
          <w:lang w:val="it-IT"/>
        </w:rPr>
        <w:t>Monachesimo antico e Padri</w:t>
      </w:r>
      <w:r>
        <w:rPr>
          <w:lang w:val="it-IT"/>
        </w:rPr>
        <w:t>. Coleção Storia della Spiritualità, 3/B. Bolonha, 1986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É também a opinião de PASQUATO, O. L'istituzione formativa del presbitero..., cit., p. 278, cuja leitura recomendamos também para as considerações que se seguem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TANÁSIO. </w:t>
      </w:r>
      <w:r>
        <w:rPr>
          <w:i/>
        </w:rPr>
        <w:t>Vida de Antônio</w:t>
      </w:r>
      <w:r>
        <w:rPr/>
        <w:t xml:space="preserve">. ed. </w:t>
      </w:r>
      <w:r>
        <w:rPr>
          <w:lang w:val="de-DE"/>
        </w:rPr>
        <w:t>G. J. M. BARTELINK, SC 400, Paris, 1994, p. 178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GOSTINHO. </w:t>
      </w:r>
      <w:r>
        <w:rPr>
          <w:i/>
        </w:rPr>
        <w:t>Sermão</w:t>
      </w:r>
      <w:r>
        <w:rPr/>
        <w:t xml:space="preserve"> 355, 2. Nuova Biblioteca Agostiniana 34. </w:t>
      </w:r>
      <w:r>
        <w:rPr>
          <w:lang w:val="it-IT"/>
        </w:rPr>
        <w:t>Roma, 1989, pp. 244-246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PAULO VI. </w:t>
      </w:r>
      <w:r>
        <w:rPr>
          <w:i/>
          <w:lang w:val="it-IT"/>
        </w:rPr>
        <w:t>Evangelii Nuntiandi</w:t>
      </w:r>
      <w:r>
        <w:rPr>
          <w:lang w:val="it-IT"/>
        </w:rPr>
        <w:t xml:space="preserve"> 73. </w:t>
      </w:r>
      <w:r>
        <w:rPr>
          <w:i/>
        </w:rPr>
        <w:t>Acta Apostolicae Sedis</w:t>
      </w:r>
      <w:r>
        <w:rPr/>
        <w:t xml:space="preserve"> 68 (1976), p. 62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PDV</w:t>
      </w:r>
      <w:r>
        <w:rPr/>
        <w:t xml:space="preserve"> 2, p. 659. Para uma visão geral do tema em toda a história da Igreja, ver: PACOMIO, L. (org.) </w:t>
      </w:r>
      <w:r>
        <w:rPr>
          <w:i/>
          <w:lang w:val="it-IT"/>
        </w:rPr>
        <w:t>I preti da 2.000 anni memoria di Cristo tra gli uomini</w:t>
      </w:r>
      <w:r>
        <w:rPr>
          <w:lang w:val="it-IT"/>
        </w:rPr>
        <w:t xml:space="preserve">. Casale Monf., 1991 (sobre a era patrística, em particular, ver a o capítulo escrito por PADOVESE, L. Sacerdote in un “regno di sacerdoti” (Ap 1,6): riflessioni e testimonianze patristiche sul ministero ordinato. </w:t>
      </w:r>
      <w:r>
        <w:rPr/>
        <w:t>Ibid., pp. 85-151)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PDV</w:t>
      </w:r>
      <w:r>
        <w:rPr/>
        <w:t xml:space="preserve"> 5, p. 664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ind w:firstLine="284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  <w:lang w:val="pt-BR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47:00Z</dcterms:created>
  <dc:creator>ahaag</dc:creator>
  <dc:description/>
  <cp:keywords/>
  <dc:language>en-US</dc:language>
  <cp:lastModifiedBy>ahaag</cp:lastModifiedBy>
  <dcterms:modified xsi:type="dcterms:W3CDTF">2009-06-16T10:48:00Z</dcterms:modified>
  <cp:revision>1</cp:revision>
  <dc:subject/>
  <dc:title>CAPÍTULO IV</dc:title>
</cp:coreProperties>
</file>