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Volete celebrare piamente e fedelmente i misteri di Cristo a lode di Dio e per la santificazione del popolo cristiano secondo la Tradizione della Chiesa?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(Pontificale Romanum. De Ordinatione Episcopi, presbyterorum et diaconorum, </w:t>
      </w:r>
    </w:p>
    <w:p>
      <w:pPr>
        <w:pStyle w:val="Normal"/>
        <w:jc w:val="right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editio typica altera (Typis Polyglottis Vaticanis 1990))</w:t>
      </w:r>
    </w:p>
    <w:p>
      <w:pPr>
        <w:pStyle w:val="Normal"/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ri Confratelli nel Sacerdozi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ministero che Nostro Signore Gesù Cristo, per mezzo della Chiesa, ha affidato alle nostre persone, vede un suo particolarissimo ed insostituibile momento nel </w:t>
      </w:r>
      <w:r>
        <w:rPr>
          <w:i/>
          <w:sz w:val="28"/>
          <w:szCs w:val="28"/>
        </w:rPr>
        <w:t>Munus Sanctificandi</w:t>
      </w:r>
      <w:r>
        <w:rPr>
          <w:sz w:val="28"/>
          <w:szCs w:val="28"/>
        </w:rPr>
        <w:t>. Esso si attua nella celebrazione dei «misteri di Cristo» che, anche esistenzialmente, vedono - e devono vedere! – impiegate, quasi “consumate”, le migliori energie dell’apostolato.</w:t>
      </w:r>
    </w:p>
    <w:p>
      <w:pPr>
        <w:pStyle w:val="Normal"/>
        <w:jc w:val="both"/>
        <w:rPr/>
      </w:pPr>
      <w:r>
        <w:rPr>
          <w:sz w:val="28"/>
          <w:szCs w:val="28"/>
        </w:rPr>
        <w:t>Proprio quel «celebrare» al quale ci siamo impegnati, non è “altro” dall’apostolato attivo e dalla missione: l’Opera di Dio si compie proprio attraverso la santificazione del Suo popolo. Essa “accade” nella celebrazione dei Suoi misteri, che si incontrano con la libertà creata. Troppo spesso è stata illegittimamente trascurata la verità secondo la quale è proprio attraverso la celebrazione dei misteri che si attua, perennemente, la Salvezza operata da Cristo Sign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hiesa chiede ai suoi ministri di celebrare «piamente e fedelmente». I due aggettivi significano, rispettivamente, l’atteggiamento interiore e quello esteriore delle celebrazioni. La </w:t>
      </w:r>
      <w:r>
        <w:rPr>
          <w:i/>
          <w:sz w:val="28"/>
          <w:szCs w:val="28"/>
        </w:rPr>
        <w:t>pietas</w:t>
      </w:r>
      <w:r>
        <w:rPr>
          <w:sz w:val="28"/>
          <w:szCs w:val="28"/>
        </w:rPr>
        <w:t xml:space="preserve">, nobile sentimento umano, lungi dall’indicare un vuoto devozionalismo, rimanda immediatamente a quell’alto senso di nobiltà e religiosità, di riconoscimento e rispetto del Sacro, che deve caratterizzare l’esercizio del </w:t>
      </w:r>
      <w:r>
        <w:rPr>
          <w:i/>
          <w:sz w:val="28"/>
          <w:szCs w:val="28"/>
        </w:rPr>
        <w:t>Munus Sanctificandi.</w:t>
      </w:r>
      <w:r>
        <w:rPr>
          <w:sz w:val="28"/>
          <w:szCs w:val="28"/>
        </w:rPr>
        <w:t xml:space="preserve"> Pietà e devozione, da </w:t>
      </w:r>
      <w:r>
        <w:rPr>
          <w:i/>
          <w:sz w:val="28"/>
          <w:szCs w:val="28"/>
        </w:rPr>
        <w:t>devotio</w:t>
      </w:r>
      <w:r>
        <w:rPr>
          <w:sz w:val="28"/>
          <w:szCs w:val="28"/>
        </w:rPr>
        <w:t xml:space="preserve"> cioè offerta in voto della propria vita, sono sentimenti tipici di chi è davvero innamorato del Signore e tratta le “Sue cose”, con quel rispetto e quella tenerezza che il cuore, senza sforzo alcuno, naturalmente suggerisce per l’Amato! La fedeltà è determinata sia dal rispetto della forma nella quale la Chiesa ha stabilito che i misteri debbano essere celebrati, forma oggettiva ed universale e mai arbitraria e piegata a localistiche o personalistiche esigenze emotive, sia dalla “costanza” nel celebrarli. La liturgia, che è innanzitutto opera divina, non vive tanto di “creatività soggettiva”, quanto di quella fedele ripetizione, che mai appesantisce perché è il segno, nel tempo e nello spazio, della fedeltà di Dio stesso. La creatività è piuttosto quella di un cuore sempre rinnovato perché innamora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misteri sono celebrati «a lode di Dio e per la santificazione del popolo cristiano»: non è casuale l’ordine dei fattori, che pure rimangono co-essenziali. Celebriamo sempre «a lode di Dio», cioè interiormente rivolti al Signore, in quella verticalità propria dell’azione celebrativa, che è una “finestra” spalancata sull’eternità ed un’irruzione dell’Eterno nel tempo. Il Sacerdote, più che “animatore” della preghiera, deve essere colui che prega: la preghiera, infatti, si “anima” pregando e mostrando, nei fatti, la sua centralità insostituibile. «A lode di Dio» indica pure il riconoscimento, nel culto, della Gloria del Signore: la cura della liturgia, la scelta del canto e della musica, la preparazione dell’altare, la bellezza dei paramenti e degli arredi, tutto concorre a “dire” di chi siamo, a chi apparteniamo e che cosa davvero ci sta a cuore; tutto dice Chi stiamo pregando e che cosa stiamo celebrando. Tutto ciò ricade, come pioggia e “rugiada ristoratrice” sul popolo santo di Dio, a favore del quale si celebrano i misteri del Signore, «per la santificazione»! La vita del Sacerdote è profondamente “cultuale”, perché tutti i battezzati, attraverso il ministero ordinato, possano giungere ad offrire a Dio le proprie esistenze, “in sacrificio di soave odore” (Ef 5,2).</w:t>
      </w:r>
    </w:p>
    <w:p>
      <w:pPr>
        <w:pStyle w:val="Normal"/>
        <w:jc w:val="both"/>
        <w:rPr/>
      </w:pPr>
      <w:r>
        <w:rPr>
          <w:sz w:val="28"/>
          <w:szCs w:val="28"/>
        </w:rPr>
        <w:t>Il tutto «secondo la Tradizione della Chiesa». In questo consiste l’efficacia, e talora perfino la validità, della celebrazione dei misteri: che siano «secondo la Tradizione della Chiesa»: in una storia bimillenaria che, oltre ogni singolare protagonismo, ha in Gesù Cristo la propria origine e nella Sua permanenza nel mondo, attraverso la Chiesa, la propria ragione. Riceviamo dal passato un’eredità preziosissima e siamo chiamati a consegnarla, (</w:t>
      </w:r>
      <w:r>
        <w:rPr>
          <w:i/>
          <w:sz w:val="28"/>
          <w:szCs w:val="28"/>
        </w:rPr>
        <w:t>tradere</w:t>
      </w:r>
      <w:r>
        <w:rPr>
          <w:sz w:val="28"/>
          <w:szCs w:val="28"/>
        </w:rPr>
        <w:t>), ai nostri fratelli, intatta nella sua ricchezza e, se e quando lo Spirito e la Grazia soprannaturale lo consentono, arricchita della nostra fede e testimonianza.</w:t>
      </w:r>
    </w:p>
    <w:p>
      <w:pPr>
        <w:pStyle w:val="Normal"/>
        <w:jc w:val="both"/>
        <w:rPr/>
      </w:pPr>
      <w:r>
        <w:rPr>
          <w:sz w:val="28"/>
          <w:szCs w:val="28"/>
        </w:rPr>
        <w:t>Questa verticalità, pietà, fedeltà e obbedienza alla Tradizione ecclesiale, sono l’autentica garanzia della realizzazione del Sacerdote, il quale è tale per «celebrare i misteri di Cristo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8"/>
          <w:szCs w:val="28"/>
        </w:rPr>
        <w:t>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Mauro Piacen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civ. tit. di Vittoria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ret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13:00Z</dcterms:created>
  <dc:creator>svitiello</dc:creator>
  <dc:description/>
  <cp:keywords/>
  <dc:language>en-US</dc:language>
  <cp:lastModifiedBy>ahaag</cp:lastModifiedBy>
  <cp:lastPrinted>2009-08-05T12:38:00Z</cp:lastPrinted>
  <dcterms:modified xsi:type="dcterms:W3CDTF">2009-08-11T06:32:00Z</dcterms:modified>
  <cp:revision>3</cp:revision>
  <dc:subject/>
  <dc:title>«Volete celebrare piamente e fedelmente i misteri di Cristo a lode di Dio e per la santificazione del popolo cristiano secondo la Tradizione della Chiesa</dc:title>
</cp:coreProperties>
</file>