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Dona, Padre onnipotente, a questi tuoi figli la dignità del presbiterato. Rinnova in loro l’effusione del tuo Spirito di santità; adempiano fedelmente, o Signore, il ministero del secondo grado sacerdotale da te ricevuto e con il loro esempio guidino tutti ad un’integra condotta di vita»</w:t>
      </w:r>
    </w:p>
    <w:p>
      <w:pPr>
        <w:pStyle w:val="Normal"/>
        <w:jc w:val="right"/>
        <w:rPr/>
      </w:pPr>
      <w:r>
        <w:rPr>
          <w:sz w:val="28"/>
          <w:szCs w:val="28"/>
        </w:rPr>
        <w:t> </w:t>
      </w:r>
      <w:r>
        <w:rPr>
          <w:sz w:val="16"/>
          <w:szCs w:val="16"/>
          <w:lang w:val="pt-BR"/>
        </w:rPr>
        <w:t xml:space="preserve">(Pontificale Romanum. De Ordinatione Episcopi, presbyterorum et diaconorum, </w:t>
      </w:r>
    </w:p>
    <w:p>
      <w:pPr>
        <w:pStyle w:val="Normal"/>
        <w:jc w:val="right"/>
        <w:rPr/>
      </w:pPr>
      <w:r>
        <w:rPr>
          <w:sz w:val="16"/>
          <w:szCs w:val="16"/>
          <w:lang w:val="pt-BR"/>
        </w:rPr>
        <w:t>editio typica altera , Typis Polyglottis Vaticanis 1990)</w:t>
      </w:r>
    </w:p>
    <w:p>
      <w:pPr>
        <w:pStyle w:val="Normal"/>
        <w:jc w:val="right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al Vaticano, 15 gennaio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arissimi Confratelli nel Sacerdozio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la parte essenziale della preghiera di ordinazione ci ricorda come il Sacerdozio sia essenzialmente un dono e, proprio nell’ottica del “dono soprannaturale”, esso comporti una dignità che tutti, fedeli laici e clero, sono sempre chiamati a riconoscere. Si tratta di una dignità che non viene dagli uomini, ma che è puro dono di grazia, al quale si è chiamati e che nessuno può rivendicare come diritto. La dignità del presbiterato, donata dal “Padre Onnipotente”, deve trasparire nella vita dei sacerdoti: nella loro santità, nell’umanità accogliente e piena di umiltà e carità pastorale, nella luminosità della fedeltà al Vangelo e alla dottrina della Chiesa, nella sobrietà e solennità della celebrazione dei divini misteri, nell’abito ecclesiastico! Tutto, nel Sacerdote, deve ricordare, ad egli stesso ed al mondo, che è stato fatto oggetto di un dono immeritato ed immeritabile, che lo rende presenza efficace dell’Assoluto nel mondo, per la salvezza degli uomin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o Spirito di santità, del quale si implora sia rinnovata l’effusione, è garanzia per poter vivere “in santità” la vocazione ricevuta e, nel contempo, condizione della possibilità stessa di “adempiere fedelmente il ministero”. La fedeltà è l’incontro splendido tra la libertà fedele di Dio e la libertà creata e ferita dell’uomo, il quale tuttavia, per la potenza dello Spirito, diviene capace sacramentalmente di “guidare tutti ad una integra condotta di vita”. Lungi dal ridurre il ministero presbiterale a categorie moralistiche, tale esortazione indica la “pienezza” della vita: una vita che sia realmente tale e che sia integralmente cristian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l Sacerdote, investito dallo Spirito dell’onnipotente Padre, è chiamato a “guidare” con l’insegnamento e la celebrazione dei sacramenti e, soprattutto, con la propria vita il cammino di santificazione del popolo a lui affidato, nella certezza che è questo l’unico fine per il quale il presbiterato stesso esiste: il Paradiso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dono del Padre, fa dei “figli-Sacerdoti” dei prediletti; una </w:t>
      </w:r>
      <w:r>
        <w:rPr>
          <w:i/>
          <w:sz w:val="28"/>
          <w:szCs w:val="28"/>
        </w:rPr>
        <w:t>portio electa populi Dei</w:t>
      </w:r>
      <w:r>
        <w:rPr>
          <w:sz w:val="28"/>
          <w:szCs w:val="28"/>
        </w:rPr>
        <w:t>, che è chiamata ad “essere eletta” ed a rifulgere anche per santità di vita e testimonianza di fed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La memoria del dono ricevuto e sempre rinnovato dello Spirito e la protezione della  Beata Vergine Maria, Ancella del Signore e Tabernacolo dello Spirito Santo, permettano a ciascun sacerdote di “adempiere fedelmente” alla propria missione nel mondo, in attesa del premio eterno riservato ai figli eletti, che sono anche eredi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8"/>
          <w:szCs w:val="28"/>
        </w:rPr>
        <w:t>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Mauro Piacen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rciv. tit. di Vittoria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gretar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26:00Z</dcterms:created>
  <dc:creator>svitiello</dc:creator>
  <dc:description/>
  <cp:keywords/>
  <dc:language>en-US</dc:language>
  <cp:lastModifiedBy>svitiello</cp:lastModifiedBy>
  <cp:lastPrinted>2009-11-17T19:28:00Z</cp:lastPrinted>
  <dcterms:modified xsi:type="dcterms:W3CDTF">2010-01-09T13:19:00Z</dcterms:modified>
  <cp:revision>41</cp:revision>
  <dc:subject/>
  <dc:title/>
</cp:coreProperties>
</file>