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pt-BR"/>
        </w:rPr>
      </w:pPr>
      <w:hyperlink r:id="rId2">
        <w:r>
          <w:rPr>
            <w:rStyle w:val="InternetLink"/>
            <w:u w:val="single"/>
            <w:lang w:val="pt-BR"/>
          </w:rPr>
          <w:t>ENCERRAMENTO</w:t>
        </w:r>
        <w:r>
          <w:rPr>
            <w:rStyle w:val="InternetLink"/>
            <w:u w:val="single"/>
            <w:lang w:val="pt-PT"/>
          </w:rPr>
          <w:t xml:space="preserve"> DO ANO SACERDOTAL</w:t>
        </w:r>
      </w:hyperlink>
    </w:p>
    <w:p>
      <w:pPr>
        <w:pStyle w:val="Normal"/>
        <w:spacing w:before="280" w:after="280"/>
        <w:jc w:val="center"/>
        <w:rPr>
          <w:lang w:val="pt-BR"/>
        </w:rPr>
      </w:pPr>
      <w:hyperlink r:id="rId3">
        <w:r>
          <w:rPr>
            <w:rStyle w:val="InternetLink"/>
            <w:b/>
            <w:bCs/>
            <w:u w:val="single"/>
            <w:lang w:val="pt-BR"/>
          </w:rPr>
          <w:t>SANTA MISSA</w:t>
        </w:r>
      </w:hyperlink>
    </w:p>
    <w:p>
      <w:pPr>
        <w:pStyle w:val="Normal"/>
        <w:spacing w:before="280" w:after="280"/>
        <w:jc w:val="center"/>
        <w:rPr>
          <w:lang w:val="pt-BR"/>
        </w:rPr>
      </w:pPr>
      <w:r>
        <w:rPr>
          <w:b/>
          <w:bCs/>
          <w:i/>
          <w:iCs/>
          <w:sz w:val="27"/>
          <w:szCs w:val="27"/>
          <w:lang w:val="pt-BR"/>
        </w:rPr>
        <w:t>HOMILIA DO PAPA BENTO XVI</w:t>
      </w:r>
    </w:p>
    <w:p>
      <w:pPr>
        <w:pStyle w:val="Normal"/>
        <w:spacing w:before="280" w:after="280"/>
        <w:jc w:val="center"/>
        <w:rPr>
          <w:lang w:val="pt-BR"/>
        </w:rPr>
      </w:pPr>
      <w:r>
        <w:rPr>
          <w:i/>
          <w:iCs/>
          <w:lang w:val="pt-BR"/>
        </w:rPr>
        <w:t>Solenidade do Sagrado Coração de Jesus</w:t>
      </w:r>
      <w:r>
        <w:rPr>
          <w:lang w:val="pt-BR"/>
        </w:rPr>
        <w:br/>
      </w:r>
      <w:r>
        <w:rPr>
          <w:i/>
          <w:iCs/>
          <w:lang w:val="pt-BR"/>
        </w:rPr>
        <w:t>Praça de São Pedro</w:t>
        <w:br/>
        <w:t xml:space="preserve">Sexta-feira, 11 de Junho de 2010 </w:t>
      </w:r>
    </w:p>
    <w:p>
      <w:pPr>
        <w:pStyle w:val="Normal"/>
        <w:spacing w:before="280" w:after="280"/>
        <w:jc w:val="center"/>
        <w:rPr>
          <w:lang w:val="pt-BR"/>
        </w:rPr>
      </w:pPr>
      <w:r>
        <w:rPr>
          <w:b/>
          <w:bCs/>
          <w:lang w:val="pt-BR"/>
        </w:rPr>
        <w:t>(</w:t>
      </w:r>
      <w:hyperlink r:id="rId4">
        <w:r>
          <w:rPr>
            <w:rStyle w:val="InternetLink"/>
            <w:b/>
            <w:bCs/>
            <w:u w:val="single"/>
            <w:lang w:val="pt-BR"/>
          </w:rPr>
          <w:t>Vídeo</w:t>
        </w:r>
      </w:hyperlink>
      <w:r>
        <w:rPr>
          <w:b/>
          <w:bCs/>
          <w:lang w:val="pt-BR"/>
        </w:rPr>
        <w:t>)</w:t>
      </w:r>
    </w:p>
    <w:p>
      <w:pPr>
        <w:pStyle w:val="Normal"/>
        <w:spacing w:before="280" w:after="280"/>
        <w:rPr>
          <w:lang w:val="pt-BR"/>
        </w:rPr>
      </w:pPr>
      <w:r>
        <w:rPr>
          <w:lang w:val="pt-BR"/>
        </w:rPr>
        <w:t> </w:t>
      </w:r>
    </w:p>
    <w:p>
      <w:pPr>
        <w:pStyle w:val="Normal"/>
        <w:spacing w:before="280" w:after="280"/>
        <w:rPr>
          <w:lang w:val="pt-BR"/>
        </w:rPr>
      </w:pPr>
      <w:r>
        <w:rPr>
          <w:i/>
          <w:iCs/>
          <w:lang w:val="pt-BR"/>
        </w:rPr>
        <w:t>Prezados irmãos no ministério sacerdotal,</w:t>
        <w:br/>
        <w:t xml:space="preserve">Amados irmãos e irmãs, </w:t>
      </w:r>
    </w:p>
    <w:p>
      <w:pPr>
        <w:pStyle w:val="Normal"/>
        <w:spacing w:before="280" w:after="280"/>
        <w:jc w:val="both"/>
        <w:rPr/>
      </w:pPr>
      <w:r>
        <w:rPr>
          <w:lang w:val="pt-BR"/>
        </w:rPr>
        <w:t>O Ano Sacerdotal que celebrámos 150 anos depois da morte do Santo Cura d’Ars, modelo do ministério sacerdotal no nosso mundo, está para terminar. Deixámo-nos guiar pelo Cura d’Ars, para voltarmos a compreender a grandeza e a beleza do ministério sacerdotal. O sacerdote não é simplesmente o detentor de um ofício, como aqueles de que toda a sociedade tem necessidade para nela se realizarem certas funções. É que o sacerdote faz algo que nenhum ser humano, por si mesmo, pode fazer: pronuncia em nome de Cristo a palavra da absolvição dos nossos pecados e assim, a partir de Deus, muda a situação da nossa vida. Pronuncia sobre as ofertas do pão e do vinho as palavras de agradecimento de Cristo que são palavras de transubstanciação – palavras que O tornam presente a Ele mesmo, o Ressuscitado, o seu Corpo e o seu Sangue, e assim transformam os elementos do mundo: palavras que abrem de par em par o mundo a Deus e o unem a Ele. Por conseguinte, o sacerdócio não é simplesmente «ofício», mas sacramento: Deus serve-Se de um pobre homem a fim de, através dele, estar presente para os homens e agir em seu favor. Esta audácia de Deus – que a Si mesmo Se confia a seres humanos; que, apesar de conhecer as nossas fraquezas, considera os homens capazes de agir e estar presentes em seu nome – esta audácia de Deus é o que de verdadeiramente grande se esconde na palavra «sacerdócio». Que Deus nos considere capazes disto; que deste modo Ele chame homens para o seu serviço e Se prenda assim, a partir de dentro, a eles: isto é o que, neste ano, queríamos voltar a considerar e compreender. Queríamos despertar a alegria por termos Deus assim tão perto, e a gratidão pelo facto de Ele Se confiar à nossa fraqueza, de Ele nos conduzir e sustentar dia após dia. E queríamos assim voltar a mostrar aos jovens que esta vocação, esta comunhão de serviço a Deus e com Deus, existe; antes, Deus está à espera do nosso «sim». Juntos com a Igreja, queríamos novamente assinalar que esta vocação devemos pedi-la a Deus. Pedimos operários para a messe de Deus, mas este pedido a Deus é simultaneamente Deus que bate à porta do coração de jovens que se considerem capazes daquilo de que Deus os considera capazes. Era de esperar que este novo resplendor do sacerdócio não fosse visto com agrado pelo «inimigo»; este teria preferido vê-lo desaparecer, para que em definitivo Deus fosse posto fora do mundo. E assim aconteceu que, precisamente neste ano de alegria pelo sacramento do sacerdócio, vieram à luz os pecados dos sacerdotes – sobretudo o abuso contra crianças, no qual o sacerdócio enquanto serviço da solicitude de Deus em benefício do homem se transforma no contrário. Também nós pedimos insistentemente perdão a Deus e às pessoas envolvidas, enquanto pretendemos e prometemos fazer tudo o possível para que um tal abuso nunca mais possa suceder; prometemos que, na admissão ao ministério sacerdotal e na formação ao longo do caminho de preparação para o mesmo, faremos tudo o que pudermos para avaliar a autenticidade da vocação, e que queremos acompanhar ainda mais os sacerdotes no seu caminho, para que o Senhor os proteja e guarde em situações penosas e nos perigos da vida. Se o Ano Sacerdotal devesse ser uma glorificação do nosso serviço humano pessoal, teria ficado arruinado com estas vicissitudes. Mas, para nós, tratava-se precisamente do contrário: sentir-se agradecidos pelo dom de Deus, dom que se esconde em «vasos de argila» e que sem cessar, através de toda a fraqueza humana, concretiza neste mundo o seu amor. Assim consideramos tudo o que sucedeu como um serviço de purificação, um serviço que nos lança para o futuro e faz agradecer e amar muito mais o grande dom de Deus. Deste modo, o dom torna-se o compromisso de responder à coragem e à humildade de Deus com a nossa coragem e a nossa humildade. Nesta hora, a palavra de Cristo, que proclamámos no cântico de entrada desta liturgia, pode dizer-nos o que significa tornar-se e ser sacerdotes: «Tomai o meu jugo sobre vós e aprendei de Mim, que Eu sou manso e humilde de Coração» (</w:t>
      </w:r>
      <w:r>
        <w:rPr>
          <w:i/>
          <w:iCs/>
          <w:lang w:val="pt-BR"/>
        </w:rPr>
        <w:t>Mt</w:t>
      </w:r>
      <w:r>
        <w:rPr>
          <w:lang w:val="pt-BR"/>
        </w:rPr>
        <w:t xml:space="preserve"> 11, 29). </w:t>
      </w:r>
    </w:p>
    <w:p>
      <w:pPr>
        <w:pStyle w:val="Normal"/>
        <w:spacing w:before="280" w:after="280"/>
        <w:jc w:val="both"/>
        <w:rPr/>
      </w:pPr>
      <w:r>
        <w:rPr>
          <w:lang w:val="pt-BR"/>
        </w:rPr>
        <w:t xml:space="preserve">Celebramos a festa do Sagrado Coração de Jesus e, com a liturgia, por assim dizer lançamos um olhar dentro do Coração de Jesus que, na morte, foi aberto pela lança do soldado romano. Sim, o seu Coração está aberto por nós e aos nossos olhos; e deste modo está aberto o Coração do próprio Deus. A liturgia dá-nos a interpretação da linguagem do Coração de Jesus, que fala sobretudo de Deus como pastor dos homens e, deste modo, manifesta-nos o sacerdócio de Jesus, que está radicado no íntimo do seu Coração; indica-nos assim o perene fundamento e também o critério válido de todo o ministério sacerdotal, que deve estar sempre ancorado no Coração de Jesus e ser vivido a partir dele. Hoje queria meditar principalmente sobre os textos com que a Igreja em oração responde à Palavra de Deus apresentada nas leituras. Nestes cânticos, compenetram-se palavra e resposta; por um lado, são tirados da Palavra de Deus, mas, por outro e simultaneamente, são já a resposta do homem à referida Palavra, resposta na qual a própria Palavra se comunica e entra na nossa vida. O mais importante destes textos na liturgia de hoje é o </w:t>
      </w:r>
      <w:r>
        <w:rPr>
          <w:i/>
          <w:iCs/>
          <w:lang w:val="pt-BR"/>
        </w:rPr>
        <w:t>Salmo</w:t>
      </w:r>
      <w:r>
        <w:rPr>
          <w:lang w:val="pt-BR"/>
        </w:rPr>
        <w:t xml:space="preserve"> 22 (23) – «O Senhor é meu pastor» –; nele Israel acolheu em oração a auto-revelação de Deus como pastor e dela fez a orientação para a sua própria vida. «O Senhor é meu pastor, nada me falta»: neste primeiro versículo, exprimem-se alegria e gratidão pelo facto de Deus estar presente e Se ocupar de nós. A leitura tirada do </w:t>
      </w:r>
      <w:r>
        <w:rPr>
          <w:i/>
          <w:iCs/>
          <w:lang w:val="pt-BR"/>
        </w:rPr>
        <w:t>Livro de Ezequiel</w:t>
      </w:r>
      <w:r>
        <w:rPr>
          <w:lang w:val="pt-BR"/>
        </w:rPr>
        <w:t xml:space="preserve"> começa com o mesmo tema: «Eu próprio tomarei cuidado das minhas ovelhas, Eu é que hei-de olhar por elas» (Ez 34, 11). Deus, pessoalmente, cuida de mim, de nós, da humanidade. Não fui deixado sozinho, perdido no universo e numa sociedade onde se fica cada vez mais desorientado. Ele cuida de mim. Não é um Deus distante, para Quem contaria muito pouco a minha vida. As religiões da Terra, por aquilo que nos é dado ver, sempre souberam que, em última análise, só há um Deus; mas este Deus era distante. Aparentemente, Ele deixava o mundo abandonado às outras potestades e forças, às outras divindades. Com estas, era preciso encontrar um acordo. O Deus único era bom, mas distante. Não constituía um perigo, mas tampouco oferecia uma ajuda. Assim, não era necessário ocupar-se d’Ele. Não era Ele que dominava. Por estranho que pareça, este pensamento ressurgiu no Iluminismo. Que o mundo pressupõe um Criador, ainda se compreendia. Este Deus teria construído o mundo, mas depois, evidentemente, retirou-se dele. Agora o mundo tinha um conjunto próprio de leis, segundo as quais se desenvolvia e nas quais Deus não intervinha, nem podia intervir. Deus era apenas uma origem remota. Muitos talvez não desejassem sequer que Deus cuidasse deles. Não queriam ser incomodados por Deus. Mas, sempre que a solicitude e o amor de Deus são sentidos como incómodo, o ser humano acaba subvertido. É bom e consolador saber que há uma pessoa que me ama e cuida de mim; mas muito mais decisivo é que exista um Deus que me conhece, me ama e Se preocupa comigo. «Conheço as minhas ovelhas, e elas conhecem-Me» (Jo 10, 14): diz a Igreja, antes do Evangelho, tomando uma palavra do Senhor. Deus conhece-me, preocupa-Se comigo: este pensamento deveria fazer-nos verdadeiramente felizes; deixemo-lo penetrar profundamente no nosso íntimo. Então compreenderemos também o que significa isto: Deus quer que nós, como sacerdotes, num pequenino ponto da história, compartilhemos as suas preocupações pelos homens. Como sacerdotes, queremos ser pessoas que, em comunhão com a sua solicitude pelos homens, cuidamos deles e lhes fazemos experimentar concretamente esta solicitude de Deus. E o sacerdote, no âmbito que lhe está confiado, deveria poder dizer juntamente com o Senhor: «Conheço as minhas ovelhas, e elas conhecem-me». O sentido deste «conhecer», na Sagrada Escritura, nunca é simplesmente o de um saber exterior, como quando se conhece o número do telefone de uma pessoa; mas «conhecer» significa estar interiormente próximo do outro, amá-lo. Nós havemos de procurar «conhecer» os homens por parte de Deus e em ordem a Deus; havemos de procurar caminhar com eles pela estrada da amizade de Deus. </w:t>
      </w:r>
    </w:p>
    <w:p>
      <w:pPr>
        <w:pStyle w:val="Normal"/>
        <w:spacing w:before="280" w:after="280"/>
        <w:jc w:val="both"/>
        <w:rPr/>
      </w:pPr>
      <w:r>
        <w:rPr>
          <w:lang w:val="pt-BR"/>
        </w:rPr>
        <w:t xml:space="preserve">Voltemos ao nosso </w:t>
      </w:r>
      <w:r>
        <w:rPr>
          <w:i/>
          <w:iCs/>
          <w:lang w:val="pt-BR"/>
        </w:rPr>
        <w:t>Salmo</w:t>
      </w:r>
      <w:r>
        <w:rPr>
          <w:lang w:val="pt-BR"/>
        </w:rPr>
        <w:t xml:space="preserve">. Lá se diz: «Ele me guia pelo caminho mais seguro para glória do seu nome. Passarei ravinas tenebrosas e não temo; Vós estais comigo, o vosso cajado me sossega» (22, 3-4). O pastor indica a estrada certa àqueles que lhe estão confiados. Vai à sua frente e guia-os. Por outras palavras: o Senhor mostra-nos como se realiza de modo justo o ser homens. Ensina-nos a arte de ser pessoa. Que devo fazer para não me afundar, para não desperdiçar a minha vida com o que não tem sentido? Esta é precisamente a pergunta que cada homem se deve colocar a si mesmo, válida em cada período da vida. E como é grande a escuridão à volta de tal pergunta, no nosso tempo! Vem-nos sempre de novo à mente aquela atitude de Jesus, que Se enchera de compaixão pelos homens, porque eram como ovelhas sem pastor. Senhor, tende piedade também de nós! Indicai-nos a estrada! A partir do Evangelho, sabemos isto: Ele mesmo é o caminho. Viver com Cristo, segui-Lo: isto significa encontrar o caminho certo, para que a nossa vida ganhe sentido e possamos dizer um dia: «Sim, foi bom viver». O povo de Israel sentia-se, e sente-se, agradecido a Deus, porque lhe indicou, nos Mandamentos, o caminho da vida. O longo </w:t>
      </w:r>
      <w:r>
        <w:rPr>
          <w:i/>
          <w:iCs/>
          <w:lang w:val="pt-BR"/>
        </w:rPr>
        <w:t>Salmo</w:t>
      </w:r>
      <w:r>
        <w:rPr>
          <w:lang w:val="pt-BR"/>
        </w:rPr>
        <w:t xml:space="preserve"> 118 (119) é todo ele uma expressão de alegria por este facto: não titubeamos na escuridão. Deus mostrou-nos qual é o caminho, como podemos caminhar de modo certo. O que dizem os Mandamentos foi sintetizado na vida de Jesus e tornou-se um modelo vivo. Compreendemos assim que estas directrizes de Deus não são algemas, mas o caminho que Ele nos indica. Podemos alegrar-nos por elas, e exultar porque em Cristo nos aparecem como realidade vivida. Ele mesmo nos tornou felizes. Caminhando juntamente com Cristo, fazemos a experiência da alegria da Revelação, e, como sacerdotes, devemos comunicar às pessoas a alegria pelo facto de nos ter sido indicado o caminho certo da vida.</w:t>
      </w:r>
    </w:p>
    <w:p>
      <w:pPr>
        <w:pStyle w:val="Normal"/>
        <w:spacing w:before="280" w:after="280"/>
        <w:jc w:val="both"/>
        <w:rPr/>
      </w:pPr>
      <w:r>
        <w:rPr>
          <w:lang w:val="pt-BR"/>
        </w:rPr>
        <w:t xml:space="preserve">Aparece depois a palavra que nos fala de «ravinas tenebrosas», através das quais o homem é guiado pelo Senhor. O caminho de cada um de nós conduzir-nos-á um dia às ravinas tenebrosas da morte, onde ninguém pode acompanhar-nos. Mas Ele estará lá. O próprio Cristo desceu à noite escura da morte. Mesmo lá, Ele não nos abandona. Mesmo lá, Ele nos guia. «Se descer aos abismos, ali Vos encontrais»: diz o </w:t>
      </w:r>
      <w:r>
        <w:rPr>
          <w:i/>
          <w:iCs/>
          <w:lang w:val="pt-BR"/>
        </w:rPr>
        <w:t>Salmo</w:t>
      </w:r>
      <w:r>
        <w:rPr>
          <w:lang w:val="pt-BR"/>
        </w:rPr>
        <w:t xml:space="preserve"> 138 (139). Sim, Vós estais presente mesmo no último transe; e assim o nosso Salmo Responsorial pode dizer: mesmo lá, nas ravinas tenebrosas, não temo mal algum. Mas, ao falar de ravinas tenebrosas, podemos pensar também nas ravinas tenebrosas da tentação, do desânimo, da provação, que cada pessoa humana tem de atravessar. Mesmo nestas ravinas tenebrosas da vida, Ele está presente. Sim, Senhor, nas trevas da tentação, nas horas de ofuscamento quando todas as luzes parecem apagar-se, mostrai-me que estais presente. Ajudai-nos, a nós sacerdotes, para podermos nessas noites escuras estar ao lado das pessoas que nos foram confiadas, para podermos mostrar-lhes a vossa luz. </w:t>
      </w:r>
    </w:p>
    <w:p>
      <w:pPr>
        <w:pStyle w:val="Normal"/>
        <w:spacing w:before="280" w:after="280"/>
        <w:jc w:val="both"/>
        <w:rPr>
          <w:lang w:val="pt-BR"/>
        </w:rPr>
      </w:pPr>
      <w:r>
        <w:rPr>
          <w:lang w:val="pt-BR"/>
        </w:rPr>
        <w:t xml:space="preserve">«O vosso cajado me sossega»: o pastor precisa de usar o cajado como um bastão contra os animais selvagens que querem irromper no meio do rebanho; contra os salteadores que procuram o seu botim. A par de bastão, o cajado serve também de apoio e ajuda para atravessar sítios difíceis. As duas coisas fazem parte também do ministério da Igreja, do ministério do sacerdote. Também a Igreja deve usar o bastão do pastor, o bastão com que protege a fé contra os falsificadores, contra as orientações que, na realidade, são desorientações. Por isso mesmo este uso do bastão pode ser um serviço de amor. Hoje vemos que não se trata de amor, quando se toleram comportamentos indignos da vida sacerdotal. E também não se trata de amor, se se deixa proliferar a heresia, a deturpação e o descalabro da fé, como se tivéssemos nós autonomamente inventado a fé; como se já não fosse dom de Deus, a pedra preciosa que não deixaremos arrebatar. Ao mesmo tempo, porém, o bastão deve continuar a ser o cajado do pastor, cajado que ajude os homens a poderem caminhar por sendas difíceis e a seguirem o Senhor. </w:t>
      </w:r>
    </w:p>
    <w:p>
      <w:pPr>
        <w:pStyle w:val="Normal"/>
        <w:spacing w:before="280" w:after="280"/>
        <w:jc w:val="both"/>
        <w:rPr/>
      </w:pPr>
      <w:r>
        <w:rPr>
          <w:lang w:val="pt-BR"/>
        </w:rPr>
        <w:t xml:space="preserve">A parte final do </w:t>
      </w:r>
      <w:r>
        <w:rPr>
          <w:i/>
          <w:iCs/>
          <w:lang w:val="pt-BR"/>
        </w:rPr>
        <w:t>Salmo</w:t>
      </w:r>
      <w:r>
        <w:rPr>
          <w:lang w:val="pt-BR"/>
        </w:rPr>
        <w:t xml:space="preserve"> fala da mesa preparada, do óleo com que se unge a cabeça, do cálice transbordante, de poder habitar junto do Senhor. No </w:t>
      </w:r>
      <w:r>
        <w:rPr>
          <w:i/>
          <w:iCs/>
          <w:lang w:val="pt-BR"/>
        </w:rPr>
        <w:t>Salmo</w:t>
      </w:r>
      <w:r>
        <w:rPr>
          <w:lang w:val="pt-BR"/>
        </w:rPr>
        <w:t xml:space="preserve">, tudo isto exprime, antes de mais nada, a dimensão da alegria pela festa de estar com Deus no templo, ser hospedados e servidos por Ele mesmo, poder habitar junto d’Ele. Para nós, que rezamos este </w:t>
      </w:r>
      <w:r>
        <w:rPr>
          <w:i/>
          <w:iCs/>
          <w:lang w:val="pt-BR"/>
        </w:rPr>
        <w:t>Salmo</w:t>
      </w:r>
      <w:r>
        <w:rPr>
          <w:lang w:val="pt-BR"/>
        </w:rPr>
        <w:t xml:space="preserve"> com Cristo e com o seu Corpo que é a Igreja, esta dimensão de esperança adquiriu uma amplidão e profundidade ainda maiores. Por assim dizer, vemos nestas palavras uma antecipação profética do mistério da Eucaristia, no qual Deus mesmo nos acolhe como seus comensais oferecendo-Se-nos a Si mesmo como alimento, como aquele pão e aquele vinho refinados que são os únicos capazes de constituir a derradeira resposta à fome e sede íntima do homem. Como não sentir-se feliz por poder cada dia ser hóspede à própria mesa de Deus, por habitar junto d’Ele? Como não sentir-se feliz pelo facto de Ele nos ter mandado: «Fazei isto em memória de Mim»? Felizes porque Ele nos concedeu preparar a mesa de Deus para os homens, dar-lhes o seu Corpo e o seu Sangue, oferecer-lhes o dom precioso da sua própria presença. Sim, com todo o coração podemos rezar juntos as palavras do </w:t>
      </w:r>
      <w:r>
        <w:rPr>
          <w:i/>
          <w:iCs/>
          <w:lang w:val="pt-BR"/>
        </w:rPr>
        <w:t>Salmo</w:t>
      </w:r>
      <w:r>
        <w:rPr>
          <w:lang w:val="pt-BR"/>
        </w:rPr>
        <w:t xml:space="preserve">: «A vossa bondade e misericórdia me acompanham no caminhar da minha vida» (22, 6). </w:t>
      </w:r>
    </w:p>
    <w:p>
      <w:pPr>
        <w:pStyle w:val="Normal"/>
        <w:spacing w:before="280" w:after="280"/>
        <w:jc w:val="both"/>
        <w:rPr/>
      </w:pPr>
      <w:r>
        <w:rPr>
          <w:lang w:val="pt-BR"/>
        </w:rPr>
        <w:t>Por último lancemos, ainda que brevemente, um olhar sobre os dois cânticos da comunhão propostos pela Igreja na sua liturgia de hoje. Em primeiro lugar, temos as palavras com que São João conclui a narração da crucifixão de Jesus: «Um dos soldados abriu o seu lado com uma lança e dele brotou sangue e água» (</w:t>
      </w:r>
      <w:r>
        <w:rPr>
          <w:i/>
          <w:iCs/>
          <w:lang w:val="pt-BR"/>
        </w:rPr>
        <w:t>Jo</w:t>
      </w:r>
      <w:r>
        <w:rPr>
          <w:lang w:val="pt-BR"/>
        </w:rPr>
        <w:t xml:space="preserve"> 19, 34). O Coração de Jesus é trespassado pela lança. Aberto, torna-se uma fonte; a água e o sangue que saem remetem para os dois Sacramentos fundamentais de que vive a Igreja: o Baptismo e a Eucaristia. Do lado trespassado do Senhor, do seu Coração aberto brota a fonte viva que corre através dos séculos e faz a Igreja. O Coração aberto é fonte de um novo rio de vida; neste contexto, João certamente pensou também na profecia de Ezequiel que vê brotar do novo templo um rio que dá fecundidade e vida (cf. </w:t>
      </w:r>
      <w:r>
        <w:rPr>
          <w:i/>
          <w:iCs/>
          <w:lang w:val="pt-BR"/>
        </w:rPr>
        <w:t>Ez</w:t>
      </w:r>
      <w:r>
        <w:rPr>
          <w:lang w:val="pt-BR"/>
        </w:rPr>
        <w:t xml:space="preserve"> 47): o próprio Jesus é o novo templo, e o seu Coração aberto a fonte da qual jorra um rio de vida nova, que se nos comunica no Baptismo e na Eucaristia. </w:t>
      </w:r>
    </w:p>
    <w:p>
      <w:pPr>
        <w:pStyle w:val="Normal"/>
        <w:spacing w:before="280" w:after="280"/>
        <w:jc w:val="both"/>
        <w:rPr/>
      </w:pPr>
      <w:r>
        <w:rPr>
          <w:lang w:val="pt-BR"/>
        </w:rPr>
        <w:t xml:space="preserve">Mas a liturgia da Solenidade do Sagrado Coração de Jesus prevê como cântico de comunhão ainda outra frase, ligada à primeira, tirada do </w:t>
      </w:r>
      <w:r>
        <w:rPr>
          <w:i/>
          <w:iCs/>
          <w:lang w:val="pt-BR"/>
        </w:rPr>
        <w:t>Evangelho de João</w:t>
      </w:r>
      <w:r>
        <w:rPr>
          <w:lang w:val="pt-BR"/>
        </w:rPr>
        <w:t xml:space="preserve">: «Se alguém tem sede, venha a Mim e beba, diz o Senhor. Se alguém acredita em Mim, do seu coração brotará uma fonte de água viva» (cf. </w:t>
      </w:r>
      <w:r>
        <w:rPr>
          <w:i/>
          <w:iCs/>
          <w:lang w:val="pt-BR"/>
        </w:rPr>
        <w:t>Jo</w:t>
      </w:r>
      <w:r>
        <w:rPr>
          <w:lang w:val="pt-BR"/>
        </w:rPr>
        <w:t xml:space="preserve"> 7, 37-38). Na fé, por assim dizer bebemos da água viva da Palavra de Deus. Deste modo o próprio fiel torna-se uma fonte, dá à terra sequiosa da história água viva. Vemo-lo nos Santos. Vemo-lo em Maria que, como grande mulher de fé e de amor, se tornou ao longo dos séculos fonte de fé, amor e vida. Cada cristão e cada sacerdote deveriam, a partir de Cristo, tornar-se fonte que comunica vida aos outros. Devemos dar água da vida a um mundo sedento. Senhor, nós Vos agradecemos porque nos abristes o vosso Coração; porque, na vossa morte e na vossa ressurreição, Vos tornastes fonte de vida. Fazei que sejamos pessoas que vivem, que vivem da vossa fonte, e concedei-nos a possibilidade de sermos também nós fontes capazes de dar a este nosso tempo água da vida. Nós Vos agradecemos pela graça do ministério sacerdotal. Senhor, abençoai-nos a nós e abençoai todos os homens deste tempo que estão sedentos e andam à procura. </w:t>
      </w:r>
      <w:r>
        <w:rPr/>
        <w:t>Amen.</w:t>
      </w:r>
    </w:p>
    <w:p>
      <w:pPr>
        <w:pStyle w:val="Normal"/>
        <w:jc w:val="both"/>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lang w:val="pt-BR"/>
        </w:rPr>
      </w:pPr>
      <w:r>
        <w:rPr>
          <w:b/>
          <w:bCs/>
          <w:i/>
          <w:iCs/>
          <w:lang w:val="pt-BR"/>
        </w:rPr>
        <w:t>Saudações no final da Santa Missa</w:t>
      </w:r>
    </w:p>
    <w:p>
      <w:pPr>
        <w:pStyle w:val="Normal"/>
        <w:spacing w:before="280" w:after="280"/>
        <w:jc w:val="both"/>
        <w:rPr/>
      </w:pPr>
      <w:r>
        <w:rPr>
          <w:lang w:val="pt-BR"/>
        </w:rPr>
        <w:t xml:space="preserve">Queridos sacerdotes dos países de língua oficial portuguesa, dou graças a Deus pelo que sois e pelo que fazeis, recordando a todos que nada jamais substituirá o ministério dos sacerdotes na vida da Igreja. A exemplo e sob o patrocínio do Santo Cura d’Ars, perseverai na amizade de Deus e deixai que as vossas mãos e os vossos lábios continuem a ser as mãos e os lábios de Cristo, único Redentor da humanidade. </w:t>
      </w:r>
      <w:r>
        <w:rPr/>
        <w:t xml:space="preserve">Bem hajam! </w:t>
      </w:r>
    </w:p>
    <w:p>
      <w:pPr>
        <w:pStyle w:val="Normal"/>
        <w:spacing w:before="280" w:after="280"/>
        <w:jc w:val="both"/>
        <w:rPr/>
      </w:pPr>
      <w:r>
        <w:rPr/>
        <w:t xml:space="preserve">Al termine di questa straordinaria concelebrazione, desidero esprimere la mia viva gratitudine alla </w:t>
      </w:r>
      <w:hyperlink r:id="rId5">
        <w:r>
          <w:rPr>
            <w:rStyle w:val="InternetLink"/>
            <w:u w:val="single"/>
          </w:rPr>
          <w:t>Congregazione per il Clero</w:t>
        </w:r>
      </w:hyperlink>
      <w:r>
        <w:rPr/>
        <w:t>, per l’opera svolta durante l’</w:t>
      </w:r>
      <w:hyperlink r:id="rId6">
        <w:r>
          <w:rPr>
            <w:rStyle w:val="InternetLink"/>
            <w:u w:val="single"/>
          </w:rPr>
          <w:t>Anno Sacerdotale</w:t>
        </w:r>
      </w:hyperlink>
      <w:r>
        <w:rPr/>
        <w:t xml:space="preserve"> e per aver organizzato queste giornate conclusive. Un pensiero di speciale riconoscenza va ai Signori Cardinali ed ai Vescovi che hanno voluto essere presenti, in particolare a quanti sono venuti da lontano.</w:t>
      </w:r>
    </w:p>
    <w:p>
      <w:pPr>
        <w:pStyle w:val="Normal"/>
        <w:spacing w:before="280" w:after="280"/>
        <w:jc w:val="both"/>
        <w:rPr>
          <w:lang w:val="fr-FR"/>
        </w:rPr>
      </w:pPr>
      <w:r>
        <w:rPr>
          <w:lang w:val="fr-FR"/>
        </w:rPr>
        <w:t>Chers prêtres francophones, vous avez une proximité particulière avec saint Jean-Marie Vianney. Je souhaite qu’elle devienne une véritable complicité spirituelle. Puisse son exemple sûr, vous inspirez afin que le don que vous avez fait de vous-même au Seigneur porte du bon fruit! Je vous renouvelle ma confiance et je vous encourage à progresser sur les chemins de la sainteté. Que le Seigneur vous garde tous en son Cœur très-aimant!</w:t>
      </w:r>
    </w:p>
    <w:p>
      <w:pPr>
        <w:pStyle w:val="Normal"/>
        <w:spacing w:before="280" w:after="280"/>
        <w:jc w:val="both"/>
        <w:rPr/>
      </w:pPr>
      <w:r>
        <w:rPr>
          <w:lang w:val="en-GB"/>
        </w:rPr>
        <w:t xml:space="preserve">I now wish to greet all the English-speaking priests present at today’s celebration! My dear brothers, as I thank you for your love of Christ and of his bride the Church, I ask you again solemnly to be faithful to your promises. Serve God and your people with holiness and courage, and always conform your lives to the mystery of the Lord’s cross. </w:t>
      </w:r>
      <w:r>
        <w:rPr/>
        <w:t xml:space="preserve">May God bless your apostolic labours abundantly! </w:t>
      </w:r>
    </w:p>
    <w:p>
      <w:pPr>
        <w:pStyle w:val="Normal"/>
        <w:spacing w:before="280" w:after="280"/>
        <w:jc w:val="both"/>
        <w:rPr/>
      </w:pPr>
      <w:r>
        <w:rPr>
          <w:lang w:val="de-DE"/>
        </w:rPr>
        <w:t xml:space="preserve">Von ganzem Herzen grüße ich die Bischöfe, Priester und Ordensleute wie auch alle Pilger, die aus den Diözesen des deutschen Sprachraums zum Abschluß des Priesterjahres nach Rom gekommen sind, um ihre Einheit mit dem Nachfolger Petri zu zeigen. Liebe Mitbrüder, wo kein Zusammenhalt ist, da gibt es keinen Fortschritt. Wenn wir miteinander verbunden bleiben, wenn wir in Christus, dem wahren Weinstock, bleiben, dann können wir starke und lebendige Zeugen der Liebe und der Wahrheit sein, können uns die Winde des Augenblicks nicht verbiegen oder brechen. Christus ist die Wurzel, die uns trägt und uns Leben gibt. Danken wir dem Herrn für die Gnade des Priestertums; dafür, daß er uns jeden Tag neu Gelegenheit gibt, in seiner Nachfolge gute Hirten zu sein. </w:t>
      </w:r>
      <w:r>
        <w:rPr>
          <w:lang w:val="es-ES_tradnl"/>
        </w:rPr>
        <w:t>Der Heilige Geist stärke euch bei all eurem Wirken!</w:t>
      </w:r>
    </w:p>
    <w:p>
      <w:pPr>
        <w:pStyle w:val="Normal"/>
        <w:spacing w:before="280" w:after="280"/>
        <w:jc w:val="both"/>
        <w:rPr>
          <w:lang w:val="es-ES_tradnl"/>
        </w:rPr>
      </w:pPr>
      <w:r>
        <w:rPr>
          <w:lang w:val="es-ES_tradnl"/>
        </w:rPr>
        <w:t>Saludo cordialmente a los presbíteros de lengua española, y pido a Dios que esta celebración se convierta en un vigoroso impulso para seguir viviendo con gozo, humildad y esperanza su sacerdocio, siendo mensajeros audaces del Evangelio, ministros fieles de los Sacramentos y testigos elocuentes de la caridad. Con los sentimientos de Cristo, Buen Pastor, os invito a continuar aspirando cada día a la santidad, sabiendo que no hay mayor felicidad en este mundo que gastar la vida por la gloria de Dios y el bien de las almas.</w:t>
      </w:r>
    </w:p>
    <w:p>
      <w:pPr>
        <w:pStyle w:val="Normal"/>
        <w:spacing w:before="280" w:after="280"/>
        <w:jc w:val="both"/>
        <w:rPr>
          <w:lang w:val="pl-PL"/>
        </w:rPr>
      </w:pPr>
      <w:r>
        <w:rPr>
          <w:lang w:val="pl-PL"/>
        </w:rPr>
        <w:t>“</w:t>
      </w:r>
      <w:r>
        <w:rPr>
          <w:lang w:val="pl-PL"/>
        </w:rPr>
        <w:t>Dobroć i łaska pójdą w ślad za mną przez wszystkie dni mego życia” (Ps 23/22/, 6). Tymi słowami Psalmu pozdrawiam polskich kapłanów. Drodzy Bracia, Chrystus Was wybrał, wezwał, napełnił dobrocią i łaską. Szczerym sercem podejmujcie każdego dnia ten dar i nieście go z miłością tym, do których zostaliście posłani. Świętymi bądźcie i prowadźcie innych do świętości w Chrystusie. Niech Bóg wam błogosławi!</w:t>
      </w:r>
    </w:p>
    <w:p>
      <w:pPr>
        <w:pStyle w:val="Normal"/>
        <w:spacing w:before="280" w:after="280"/>
        <w:jc w:val="both"/>
        <w:rPr/>
      </w:pPr>
      <w:r>
        <w:rPr/>
        <w:t>Rivolgo infine il mio cordiale saluto ai sacerdoti di Roma e d’Italia; come pure ai Presuli, ai sacerdoti e ai seminaristi di tutti i Riti delle Chiese Orientali cattoliche. So, infine, che in tutte le parti del mondo si sono tenuti moltissimi incontri celebrativi e spirituali con grande e fruttuosa partecipazione. Pertanto, desidero ringraziare Vescovi, sacerdoti e organizzatori ed auguro a tutti di proseguire con rinnovato slancio il cammino di santificazione in questo sacro ministero che il Signore vi ha affidato. Vi benedico di cuore!</w:t>
      </w:r>
    </w:p>
    <w:p>
      <w:pPr>
        <w:pStyle w:val="Normal"/>
        <w:spacing w:before="280" w:after="280"/>
        <w:jc w:val="center"/>
        <w:rPr/>
      </w:pPr>
      <w:r>
        <w:rPr/>
        <w:t>© Copyright 2010 - Libreria Editrice Vatica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po.html" TargetMode="External"/><Relationship Id="rId3" Type="http://schemas.openxmlformats.org/officeDocument/2006/relationships/hyperlink" Target="http://www.vatican.va/news_services/liturgy/libretti/2010/20100611.pdf" TargetMode="External"/><Relationship Id="rId4" Type="http://schemas.openxmlformats.org/officeDocument/2006/relationships/hyperlink" Target="http://vod.vatican.va/messa11062010.mov" TargetMode="External"/><Relationship Id="rId5" Type="http://schemas.openxmlformats.org/officeDocument/2006/relationships/hyperlink" Target="http://www.vatican.va/roman_curia/congregations/cclergy/index_po.htm" TargetMode="External"/><Relationship Id="rId6" Type="http://schemas.openxmlformats.org/officeDocument/2006/relationships/hyperlink" Target="http://www.vatican.va/special/anno_sac/index_po.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7:52:00Z</dcterms:created>
  <dc:creator>ahaag</dc:creator>
  <dc:description/>
  <cp:keywords/>
  <dc:language>en-US</dc:language>
  <cp:lastModifiedBy>ahaag</cp:lastModifiedBy>
  <dcterms:modified xsi:type="dcterms:W3CDTF">2010-06-21T07:53:00Z</dcterms:modified>
  <cp:revision>1</cp:revision>
  <dc:subject/>
  <dc:title>ENCERRAMENTO DO ANO SACERDOTAL</dc:title>
</cp:coreProperties>
</file>